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Fi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UTO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t's ANOTHER Renegade utility.  Yes, it's ANOTHER fileba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so special about this one?  It's very configurable..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nly operate on specific file bases.  You can turn of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actually you turn ON the functions you want...).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mand line driven, and at no time does AutoFile stop to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so it's safe to run in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Autofile without any parameters to see a rather vagu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alid parameters.  Here's a more in-dep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mmand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File [path to RG] [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 to RG] is the path to your RENEGADE.DAT file.  Note it doe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he trailing backslash, so where "C:\RENEGADE\" would b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RENEGADE"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unctions] ar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Fix the "Offline" flag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- Fix the credits reported in Renegade.  This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:filesize ratio defined in your Renegade setup and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- Fix file sizes (the "k" reported in Renegade)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utomatically enables /C and /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[:x] - Change all zero-credit files' credits to x credits. 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 is specified, a default value of 1 credit will be us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enabled as well as /C, AutoFile will firs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value of each file then apply the zero--&gt;x credi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[filename] - Possibly the most powerful function of Autofile, /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irectory list file and scan only those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f this file is very simple... just the names of the fi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AutoFile to change separ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AutoFile does NOT make any backups whatsoever of any datafil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warned because I don't want thousands of people to think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sshole writing bullshit programs to mess with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 that.  I think a good piece of software is even bett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Of course, I may add registration modules in my fu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fun and just to piss you all off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ally, by executing this program, you are agreeing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not test the program under every existing conditio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roblems in some cases.  A good sysop will make backups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percent of the idea for this utility came from Krymson B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AZOR's EDGE at (408) 270-4853.  He mentioned the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NET one day and I said I'd go for it.  For those of you who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xNET is, look into it, ya d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to Timberwulf... he inquired about this idea after KB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(+)-Note/addition   (�)-Bugfix   (!)-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+ First version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4/16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NEGA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!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imo FILES.BBS importer.  EXTREMELY fast and stabl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in any file echoes, you need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irst-class user ranking utility that rewards bet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access.  Comes also with a user credit-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Kick 'n the Ass Software (K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: Kick and Klaw (303) 922-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-TO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 everything maker.  Creates very nice-looking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t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: Distorted Dimensions (303) 429-7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-U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at usage bulletin maker with same style as DS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t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: Distorted Dimensions (303) 429-7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ell, suggestions? 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the source code for AutoFile,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nd we'll talk about it.  I'm not a security-freak about m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a chance I'll releas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my real name isn't Joel Robinson.  It's a handle.  Bu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t The Gizmonic Institute - (303) 771-3970. 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 of AutoFile (and possibly any other program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)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reach me thru netmail at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1:104/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NET    15:3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ECNet  32:13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SNet   50:61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Net 72:303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   85:824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