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utoMesseng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Cory Hill and Matt Bom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by In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biscuit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upports DOOR.SYS and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Makes one ANSI and on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tatus window at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Protects against users entering MCI codes or colo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potential to mess u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upports both BNU and X00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Monitors for carrier and returns to board when carrier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nter chat mode by pressing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Renegade pipe codes work i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Returns to Renegade when user runs out of time or is in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amount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asy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Anonymous posts (togg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Sysop Log (togglabl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Users can change color in the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messenger is an automessage door for Renegad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ores three automessages, up to three lines long. When a new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, it deletes the first one, and adds the new one on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you need to use it is a fossil driver such as BNU or X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which are needed to run Renegade anyway, so it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The AutoMessenger is easy. The program run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mand-line parameter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sg -D   (this runs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sg -L   (this runs the door in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sg -C   (this runs the configuration file m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'll need to do is run AUTOMSG -C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essenger (because chances are, the default configuration isn't wh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). Simply scroll through the configuration and set each it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Pay special attention to the paths and filenam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on the "output file name" you do NOT includ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essenger does that for you. In fact, it makes one ANSI file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important settings in the configuration ar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If you cannot get it to work right (especially at high spe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hange the fossil rate and flow control until it works (NOTE: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lock your fossil driver and high speed users see garbage, set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00 baud and it should work fine). Also, if you do not know what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use, try not using it. If this doesn't work, it's probably CTS/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ll want to decide where to display the automessages in Renegad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enegade is such a great software, there are many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is to name the output file LOGON (Automessenge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n the end for you). This will have Renegade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essages to everyone when they log on. You can also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essage menu a command that displays the file for those who miss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keys are -F and the options field should b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'll want to set the actual door up in a menu o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set up anywhere, but recommended places are in the automessag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ossibly the goodbye menu. An example of what to put in the menu ed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(W)rite a new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(W)rite Auto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CS Required  :S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automsg.ex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CS can vary depending on your needs for the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 can be either DG or DD depending on which drop fi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G is DOOR.SYS, DD is DORINFO1.D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a runtime error when I ru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probably have a file called AUTOMSG.CFG in the directory and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le with the current version. Delete the configuration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output ansi has no color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ou probably put an extension on the "output file name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 Re-configure Automessenger and don't put an exten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a user tries to run the door, it doesn'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ou might have it set it wrong in Renegade. Check your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correct, you probably specified either the wrong drop-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path to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igh speed users see a lot of garbage when they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at's what you get for being high-tech. This door hasn'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peeds above 38400 baud yet, so if you lock your fossil at 57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, it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think I have ringw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anks for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isto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3/17/94 (first releas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bug in display of sysop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essenger should now work at a locked rate of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after chat mode is exited, it re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some spelling errors (namely, "parame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s can now use RG pipe codes to change colors in auto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bug that messed up time left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4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unning Automessenger you agree not to hold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sponsible for any damage that may occure to your system, BB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quite thoroughly but the authors mak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uarantees about its safety. Run this program at your own ris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ope that you enjoy Automessenger.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mplaints, bug reports, suggestions, ZIP bombs,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at either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 1:114/3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C-net   85:823/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ach me at Prodigy ID# MTTD8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available for e-mail on the following In�us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y Petunia Vomit  (602)813-1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chkin Land        (602)547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nty Fathoms       (602)834-6141  (hours: 3:30 PM to 6:45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me in the ITC-net Renegade suppor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hank-You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gramming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 Bomhoff, Brian Dean, Brian Rasmussen, Chris Robe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ick Sp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ta-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wn Aker, Shawn Allen, Tim Frahm, Scott Parsons, Jay Shu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folks at T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Cott Lang - keep it up, Co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forgot anyone, I apologize, but the list was rather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humbly dedicated to the memory of Kurt Cob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�us i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w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Bar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 Bom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pe C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Dan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t J. Do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y 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ry H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