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BSINFO Version 1.7 (12-29-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Renegad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INFO will make a bulletin (.ANS &amp; .ASC) of your BBS histo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 1 to 365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INFO reads info from your RENEGADE.DAT, and HISTORY.DAT data files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ata it gathers and sorts the information you see in the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INFO is commandline driven and the Parameters are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parameter is the complete path to your RENEGADE.DA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parameter is the complete path and name of the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INFO cre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3 - 11 MUST be used and they are the colors for different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ulletins. The color numbers correspond to the NEW MCI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CI colors that can be used are #0 through #15. #0 is the color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parameter is the color for the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parameter is the color for the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FTH parameter is the color for the headings (BBS STATS etc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XTH parameter is the color for the descriptions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TATS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VENTH parameter is the color for the numbers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TATS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IGHTH parameter is the color for the descriptions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TATS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INTH parameter is the color for the numbers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TATS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NTH parameter is the color for the descriptions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TATS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LEVENTH parameter is the color for the numbers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TATS h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12 MUST be used and it is the color for the BACKGROU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S bulletin. The color numbers correspond to the NEW MCI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NSI background color limitations the only MCI color c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re as follows: #1, #2, #3, #4, #5, #6, #7, and #0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ELVTH parameter is the color for the BACKGROUND of the .ANS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TEENTH parameter specifies if you want a pause (%PA)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ulletin. If you DO use /yes for this parameter, if you D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 /no for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EENTH parameter is how many days to go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 your RENEGADE.DAT file is located in the path C:\RBBS\ and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s put in the path C:\RBBS\MISC\ and you want various color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.ANS bulletin, and you want a white background, and you do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ause at the end of the bulletin, and you want the bulletin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(.ANS &amp; .ASC) and you want to go back 1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INFO C:\RBBS\ C:\RBBS\MISC\INFO 1 2 3 4 5 15 14 11 2 7 /ye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&amp;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utility, and find it useful, then PLEASE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this utility will allow you to get updates direct of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BS, and these updates will only be made available to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my utilities. You will also be informed of upcoming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am working on, and have input into their development. So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is utility by printing the file REGISTER.DOC, fill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anks, then sending the completed form along with $5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Nich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5895 Gentry L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son City, NV.</w:t>
      </w:r>
    </w:p>
    <w:p>
      <w:pPr>
        <w:pStyle w:val="PreformattedText"/>
        <w:bidi w:val="0"/>
        <w:spacing w:before="0" w:after="0"/>
        <w:jc w:val="left"/>
        <w:rPr/>
      </w:pPr>
      <w:r>
        <w:rPr/>
        <w:t>89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 receive your completed registration form and $5.00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validated user on my BBS, and have access to the updat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y utilities.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would like a utility made for RENEGADE (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re than happy to make it for you) I can be contacted at my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iseum BBS (Home of OILERSoFT)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2) 629-0723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to 19200 baud (v42/H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Oil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