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  �����                    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� ���  � ��  ����� ��� ��      ��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�  ��   ��   �����  �� �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�  ��  ��  � ��� �  ����         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���� ����� �����   ��         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 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zy File Description   ��   Extende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WARE! Copyright 1994-95 by David Benjamin (t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upgrading from previous versions of DiZz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s did not have the pause feature, so you will definite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 about upgrading. To quickly get yourself up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d a non-configurable pause feature, and you may want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ccordin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descriptions 7 lines or long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/PAUSE 7 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 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pauses entir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/NOPAUSE 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 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d a bug with the pause feature. If you set the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use addition to 8, it would actually pause at 7. To quickly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for upgrading from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onfiguration file feature, you will need 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ecause of the three new options in this version. To do so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DIZZ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 [...] /SA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