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ude - MCI Codes                                                03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low codes are used by FileDude in it's file lis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Consistency with Renegade's MCI code system has 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 CODE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      Current date which file list is being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      Date that file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      Name of current fil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y      Size of current fil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z      Description of current fil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Y      Name of current file area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v      Total bytes in current file area processed to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w      Total number of files in current file area process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      Total bytes processed to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      Total number of files processed to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      Total number of directories process to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      Extended description of current file -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2      Extended description of current file -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3      Extended description of current file -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4      Extended description of current file - Lin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-of-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