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ix v1.5  Copyright (c) 1992  by B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ileFix is $10.  This is what your money g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 will mail you a copy of FileFix registered to you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360k disk or a 720k.  (Depending on what you ask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 will allow you to have all (minor) future release for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 discount on any major release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will be put into a BBS list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will go into my database.  When I release more utils, I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you to be a Beta or Alpha site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gister, fill out this form, put it and a $1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side an envelope and mail i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 3 Box 4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tselle, AL  35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[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 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: [     -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: [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: 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you run Renegade? [    ] Yrs/Mos/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you been a SysOp? [    ] Yrs/Mos/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