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Fix 1.5  by Ben Henderson  for Renegade (.21844 Alpha) and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leF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Fix v1.5 is the most powerful filebase tool for Renegade SysOp'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mention, it is also the ONLY filebase tool for Reneagade SysOp'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Featur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Backup - Before FileFix does anything to your file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make a backup of your .DIR file, give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with the .OLD extension.  If for some reas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blem, you can get it back!  (This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/B command line option 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Correct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If a file is not present in the specifi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fix will take the fil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If a file is marked offline, but is presen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Filefix will re-calculate the filesiz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ix will run with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-  Sets BACKUP mode OFF.  Backup mode defaults to on. 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 is this...  It copies the original .DIR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filename with an extension of .OLD.  (Just in c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-  Re-Calculates the file point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-  Sets all file poin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-  Sets the logging mode on.  It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.LOG in the directory from which FileFix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option is selected and there is nothing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ogfile, FileFix will not create a 0 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-  This initiates FileFix's FAST! file sort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ort the files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-  Will give you the correct usage statement and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working copy of FileFix.  If you decide to us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e REGISTER.DOC template that came in this archive, pu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ly $10 fee in the envelope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n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 3 Box 4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tselle, AL  35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all minor updates of the program FREE!  And a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n any major releases.  I 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            - Added capcability of TRUE filesizes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multiple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options to Calculate or Kill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               - Fixed code to work with new file form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ed with .21884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FAST! Sort routine to sort fil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Added support for .DIR file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Registration fee is now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Fixed bug in v1.2 that allowed you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Kill the file points.  The Kill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now overrides the Calcul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