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Drop Carrier for Renegade v4.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[c] 1994,  Brett Lu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un this in a batch file after users log off..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since I run fd.  If you don't run FD or anything el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do is type in this batch file names BBS.BAT.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ll wor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NEGADE -Q -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D users, just edit the EXEBBS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2.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ER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 - Filename to ANSI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C:\BBS\MISC\LOGON2.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Filename to ASCII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C:\BBS\MISC\LOGON2.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ne 3 - Location &amp; name of SYSOP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C:\BBS\LOGS\SYSOP.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4 - Location &amp; name of hangu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C:\BBS\LOGS\HANGUP.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In line 4, the hangup log,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listing of the people who hang up, and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ed.  This file is created by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2.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 - Number of "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First Name to call "hanger-u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- PRESS G SOME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 - Second one....  [Repeat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number of insults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line 1.  There is a minimum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n't really crippled or anything, but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 donation of $5 [To my bbs]  Send me a SASE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$5, and I'll give you the registered version [No pauses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ep Space N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Brett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9 Old Nour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borough, MA 015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