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wus up... ok your testin the very very very new Top user 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�nder &lt;PoW&gt;.  Lesee ok well the ansi is self explanatory... u ca to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 it.  The topcal1.ans is the top of the topcallers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cal2.ans is the line with the info, and last is Topcal3.an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am. The only 2 params the progies tak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 and the numb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ALL c:\rg\misc\bullet1.an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ke the bullet1.ans file listin top 20 callers.  Only one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and it contains just the path (include trailing '\'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ight now the format of the 2nd ansi file doesnt work tha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rat and TopPcr bulletins just dont center righ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a think its good enuff leave me e-mail... soon to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.  The rest work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s By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 for RG 12-25+: Ansi by Killer &lt;GOTH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my BBS lister and file request doors comin up by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 &lt;PoW&gt;; S:Digital �mpire &lt;PoW WH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a, Pe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