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m#[26C#[0;1;30m� #[0;1;33mCrack The Vault v1.5 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[0;1;33mHow To Play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0;1mThis game was made for you users,  it's awards you TIME in you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S!  Object of the game is to guess the vault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gold in.  It is a 4 digit number and you'r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at one time.  You have 5 turns to guess at the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#[0;1;33mProblems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0;1m-  I've noticed that people aren't really clear on what the Vaul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box is there for, well it tells you the numbers for the vaul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have to put th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0m�#[0;1;33mLimitations#[0;1;30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0;1mYou'll only be able to play this game once per day. 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a certian amount of TIME and FILE POINTS to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lose you'll get a screen that says, "WRONG!" and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where that would have opened the safe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this door.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