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 �  ��    �  � </w:t>
      </w:r>
      <w:r>
        <w:rPr/>
        <w:t>ַ �</w:t>
      </w:r>
      <w:r>
        <w:rPr/>
        <w:t xml:space="preserve">ҷ    </w:t>
      </w:r>
      <w:r>
        <w:rPr/>
        <w:t>ַ ַ �</w:t>
      </w:r>
      <w:r>
        <w:rPr/>
        <w:t xml:space="preserve">ҷ </w:t>
      </w:r>
      <w:r>
        <w:rPr/>
        <w:t xml:space="preserve">ַ � �  �� 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  �     �  � �   �     �  �� ��� �� � �  �  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  �     �  � </w:t>
      </w:r>
      <w:r>
        <w:rPr/>
        <w:t>ӷ  �     �  �� ��� ǽ � �  �  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  �     �  �  �  �     �  �� �</w:t>
      </w:r>
      <w:r>
        <w:rPr/>
        <w:t>к �  �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� ��    �� � </w:t>
      </w:r>
      <w:r>
        <w:rPr/>
        <w:t>ӽ  �     ӽ ӽ � � �  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E N E G A D E   F I L E  L I S T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ersion 3.10 St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RGFLCO ]</w:t>
      </w:r>
    </w:p>
    <w:p>
      <w:pPr>
        <w:pStyle w:val="PreformattedText"/>
        <w:bidi w:val="0"/>
        <w:jc w:val="left"/>
        <w:rPr/>
      </w:pPr>
      <w:r>
        <w:rPr/>
        <w:t>Version: [ 3.10 ]</w:t>
      </w:r>
    </w:p>
    <w:p>
      <w:pPr>
        <w:pStyle w:val="PreformattedText"/>
        <w:bidi w:val="0"/>
        <w:jc w:val="left"/>
        <w:rPr/>
      </w:pPr>
      <w:r>
        <w:rPr/>
        <w:t>Author: [ Marc Persad ]</w:t>
      </w:r>
    </w:p>
    <w:p>
      <w:pPr>
        <w:pStyle w:val="PreformattedText"/>
        <w:bidi w:val="0"/>
        <w:jc w:val="left"/>
        <w:rPr/>
      </w:pPr>
      <w:r>
        <w:rPr/>
        <w:t>Software Distribution : [ PERSoftWare International ]</w:t>
      </w:r>
    </w:p>
    <w:p>
      <w:pPr>
        <w:pStyle w:val="PreformattedText"/>
        <w:bidi w:val="0"/>
        <w:jc w:val="left"/>
        <w:rPr/>
      </w:pPr>
      <w:r>
        <w:rPr/>
        <w:t>Date Released: [12-05-94 ]</w:t>
      </w:r>
    </w:p>
    <w:p>
      <w:pPr>
        <w:pStyle w:val="PreformattedText"/>
        <w:bidi w:val="0"/>
        <w:jc w:val="left"/>
        <w:rPr/>
      </w:pPr>
      <w:r>
        <w:rPr/>
        <w:t>Status: [ Standard Releas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is version 3.10 STD is compatible with RG's new 10 line format. No</w:t>
      </w:r>
    </w:p>
    <w:p>
      <w:pPr>
        <w:pStyle w:val="PreformattedText"/>
        <w:bidi w:val="0"/>
        <w:jc w:val="left"/>
        <w:rPr/>
      </w:pPr>
      <w:r>
        <w:rPr/>
        <w:t>re-configu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upgrading from any version prior to v2.40 - YOU MUST RUN THE RGFLCFG program</w:t>
      </w:r>
    </w:p>
    <w:p>
      <w:pPr>
        <w:pStyle w:val="PreformattedText"/>
        <w:bidi w:val="0"/>
        <w:jc w:val="left"/>
        <w:rPr/>
      </w:pPr>
      <w:r>
        <w:rPr/>
        <w:t>to create a NEW configuration file. For non-color users, check format for the</w:t>
      </w:r>
    </w:p>
    <w:p>
      <w:pPr>
        <w:pStyle w:val="PreformattedText"/>
        <w:bidi w:val="0"/>
        <w:jc w:val="left"/>
        <w:rPr/>
      </w:pPr>
      <w:r>
        <w:rPr/>
        <w:t>NEW CFG file and use your favorite ASCII text editor and change your old file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File List compiler was created to fill a void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rograms. There seems to be a LOT of utilities o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file list for Renegade BBS sysops, but mo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rippled or run much too slowly with ugly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ecided to write this program one day to use only for m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liked it so much that I thought I should share it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s a SELECTIVE list of files. SysOp may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o list and which not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o messy command line parameters to decipher or learn!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is all you'll 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imple to install 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s an external header so that you may customize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a design of your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ist optional EXTENDED descriptions, CREDITS, 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ist number of times file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utomatically compresses list using ZIP/UC2 or ARJ with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[optional as of v1.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ecks integrity of compressed archive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s it's own FILE_ID.DIZ / DESC.SDI during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urbo spe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uilt-in defaults for eas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[CD-Rom] and [No Ratio] detection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ysOp configurab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unlimited filelists with 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ill update your RG BBS file description, file size &amp;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REE FREE FREE !! No crippleware or non-registered del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 BACKUP YOUR DATA FILES BEFORE RUNNING THIS UTILITY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.EXE    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.DOC    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FG.EXE      - Creates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FLCO.CFG       -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ASC       - Sample header file f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     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- Description used by som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       - IMPORTANT chang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rea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ll the files into a directory of your choice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program, RGFLCFG. Your config files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y external FILE_ID.DIZ or DESC.SDI must resi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as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the full path and loc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.DAT file, the name of the file list to cre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ressor choice (ARJ/ZIP) as well as the full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ARCHIV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then be able to toggle ON/OFF some of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 directories will then appear. You will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rectory in which you would like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ar. If you wish to have the files listed in tha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ply with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 RGFLCO CONFIG_FILENAME and the archive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  CONFIG_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you need. The config file may be edit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editor.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ath to RENEGADE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ath and name of head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ame of filelist to cre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ame of archive to create without extension o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rchive compressor chosen. A=ARJ, Z=ZIP, N=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xtended descriptions toggle. Y=Yes, N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imes d/l listed toggle. Y=Yes, N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List credits required per file. Y=Yes, N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ist Uploader's name. Y=Yes, N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Use DESC.SDI in file toggle. Y=Yes, N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Generate .DIZ and .SDI files internally tog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Place blank line between descriptions tog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Number of days within which to list files. 0=All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File area to place archive for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List of file areas that will not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The above format is slightly different from v0.02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0.02 please delete the old config file and ru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FG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If you're upgrading from any version prior to v1.31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elete your old config file and re-run the confi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onfig file format was changed again in v1.3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Version 1.30 has a major bug! DON'T DISTRIBUTE OR RU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Version 1.31 fixes that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Version 2.40 adds two extra lines for credits/uploader list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FG FILE MUS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private use!! I thin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pay enough as it is. Please distribute this freely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ifications to the file contents has been mad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blic domain software. The Author maintains ALL RIGH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oft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oft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any 'bugs' or comments directly to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PERSoftWare International HQ [PSINet 67:102/10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8 454-85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 - 28800 v.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Hrs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 PER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den City, 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Marc Pers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hareware/Doorware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Renegad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SN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NET Tech Suppor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persadr@sjuvm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SNet : 50:190/3</w:t>
      </w:r>
    </w:p>
    <w:p>
      <w:pPr>
        <w:pStyle w:val="PreformattedText"/>
        <w:bidi w:val="0"/>
        <w:jc w:val="left"/>
        <w:rPr/>
      </w:pPr>
      <w:r>
        <w:rPr/>
        <w:t>ITCNet : 85:860/420</w:t>
      </w:r>
    </w:p>
    <w:p>
      <w:pPr>
        <w:pStyle w:val="PreformattedText"/>
        <w:bidi w:val="0"/>
        <w:jc w:val="left"/>
        <w:rPr/>
      </w:pPr>
      <w:r>
        <w:rPr/>
        <w:t>PSINet : 67:102/100 or 67:102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/Copy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egade BBS - Cott La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.EXE - PKWare I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.EXE - Robert J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C.EXE - Ad Infinitu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as written entirely in Turbo Pascal 7.0 held in Copyright by</w:t>
      </w:r>
    </w:p>
    <w:p>
      <w:pPr>
        <w:pStyle w:val="PreformattedText"/>
        <w:bidi w:val="0"/>
        <w:jc w:val="left"/>
        <w:rPr/>
      </w:pP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