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ystem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Renegade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egade Support Network (RGSNet) is an open, easy-going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the support of Renegade Bulletin Board Syste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the most popular software used in the network, any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regardles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file APPGEN.EXE to automatically create a short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information needed to apply.  Once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etmail the file created with your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host (if there is one), the Network Coordinator at 50:50/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load it to 619-251-0609 or 619-251-1675, Alternate Re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your state host's address, feel free to se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your application is reviewed, you will be sent a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via netmail in ZIP form.  Or, if you cannot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we will try our best to send it via your BBS.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-10 days for your application to be reviewed and a new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(we receive 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must be using a front-end mailer such as FrontDoor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Freeman - RGS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BBS - 619/251-0609 - 619/251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19/801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50/0 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cott.freeman%altreal@deser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