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Renegade Bulletin Board System Support Network (RGS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ultimate Renegade support network!  Read 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enegade Support Network (RGSNet) is an open, easy-going messag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oted to the support of Renegade Bulletin Board Systems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egade is the most popular software used in the network, any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regardless of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 the file APPGEN.EXE to automatically create a short text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tal information needed to apply.  Once you have comp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, netmail the file created with your information to 50:50/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pload it to 619-251-0609 or 619-251-1675, Alternate Realit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know your state host's address, feel free to send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Once your application is reviewed, you will be sent a nod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list via netmail in ZIP form.  Or, if you cannot be reach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mail, we will try our best to send it via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: You must be using a front-end mailer such as FrontDoor to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S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Freeman - RGSNet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jamin Ciaccio - RGSNet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Reality BBS - 619/251-06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