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Quick Rules &amp;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use real names.  This can be done in Renegade by togg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eal names flag to 'on' in all the RGSNet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must use a front-end mailer such as FrontDoo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Door v2.02 Noncommercial, but other mailers such as Portal of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, and BinkleyTerm 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ll systems MUST be 300 baud or higher.  Sorry, no 110 baud here.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It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ernate Reality BBS - 50:10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|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Host                                    Sta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:110/0                                       50:120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|___________ __________            ___________|___________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|          |          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b                     Node      Node        Hub                     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1                50:110/2  50:110/3    50:120/1                50:120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_____________                ______________|_            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|              |                |          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          Node            Node            Node       Node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0:110/4       50:110/5        50:120/3        50:120/4   50:120/5   50:120/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node may poll either a Hub or a Host.  Of course, there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tate hosts, but this is just an example of the system and how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tt Freeman &amp; Benjamin Ciaccio (50:100/0)    -- Good luc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