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s for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Jason Whitt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bo Programm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ril 2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UPGRADE TO v3.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ly new handling of variable and paramitors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new CFG file.  Run the install program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paramator changed &lt;do to change in TPK&gt; to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xample&gt;  STATS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ARRAN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no warranty of any kind, in fact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guaranteed to do is take up drive space. 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memory sorting now to improve speed, it can not ca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damage at any time, this program does not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HATS NE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is alot different internally.  It uses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 routines and many other things.  Here a list of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iled with the latest version of TP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 New Command line paramitor  ex. STATS /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ew handleing of all variables, making the code smal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CFG file!!!  Run the install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ing of system status and the way drives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ed CD-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up to 30 users in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 selectable li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 littl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EW SET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program requires a Fossil Driver,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00 and BNU.  Both can be found on any Turbo BBS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create a STATS.CFG file run INSTALL.EXE included in this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prompt you for all the nessary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up is quite easy, place the STATS.* files in your BB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dd the following command to one of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Long descript :(-)Top Ten 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Short descript:(-)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Menu keys    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ACS required  :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Cmdkeysel     :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 Options       :STATS.EX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:No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s is a door program for Renegade that reads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The only system file it interfaces with is the USERS.DAT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write to the disk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RROR LO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is not running check the error log it outpu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for the error log is STAT_ER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if your PCR is above 65,535% it will show as a negitiv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don't see how anyone can have a PCR that large but some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have this problem, I will look into it further and create a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re is a problem if the new changes do no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GISTRATION only $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took a lot of work and time to complete, a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 very nice utility to have.  For registering this program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The Unregistered Dela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Your name in the title block o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All future upgrad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Ability to set # of users in list between 5 and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ee is a modest $10, some authors of similar utilities are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25 and their programs are slower, uglier and do less, that is wh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this in the first place, to get a quality program out!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e of getting all the information, a form will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THER TURBO PRODUC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for Telegard                           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for Renegade                           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for TAG                                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gard What Happened Yesterday             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gard Top BBS Records                     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Spec for TAG and Renegade                  v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egard Alternate User Info                  v1.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gard Global Color Re-Definer             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 What Happened Yesterday             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negade BBS System averages                  v1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 BBS Averages                        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gard BBS Averages                       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SysOp Notifier                           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G to Renegade *.DIR converter               v1.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Real Names Comnverter                  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.P.T Online Door Kit                      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Menu Linking with New Scan &lt;Text file&gt;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---------------------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URBO BBS'S NEAR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ther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3-478-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120/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CNet 85:871/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4k HST v.32b v.42b ARQ MNP 1-4 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tec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3-220-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2410/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4k v.32b v.42b ARQ MNP 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