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C Matrix Dos Emulato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Renegade 1-02 and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The Design of SiC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Dudes, I Was calling this board and saw this cool Matrix log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, it was called LuxMatrix, i was saying to myself damn,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 that made it can program that program for renegade, it'll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enegade look much more cooler. So after a while i decid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t at it and make a much more similar matrix for renegad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 that i didn't know how to program. So i used the ski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, i drew up some ansis for the matrix logon, and designe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editor, i made it for the shuttle logon because it g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curity and was the first thing that renegade went t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mmands and a few cups of soda i was able to cre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trix logon as the LuxMatrix. Its Called SiC Matrix Do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the installation is really simple since there is no actu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, all you basically have to do is copy the SHUTTL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renegade MENU directory. Also move all the ansi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MISC directory. By the way those ansis are generic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for your BBS's Personal use. These are jus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ollowing files that need to be edited or Use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tle.Mnu - No need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.Ans     - Only if you want to chang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Ans  - No need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Txt  - Only if you want to chang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dsk.Ans  - Only if you want to chang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Ans    - Only if you want to change the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.Ans  - No need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Ans    - Only if you want to change the new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Ans - Change the "X-Force" Values to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hutl.Ans- Change the "X-Force" Values to your own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tion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tle.Mnu - Used Primary for displaying the ansis and for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.Ans     - Used to display the "Fake"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Ans  - Used to display the "Fake" Forma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Txt  - Used to display to the lamer that tried t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dsk.Ans  - Used to display the "Fake" Check Dis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Ans    - Used to display help information about S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.Ans  - Displayed to the user when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ans    - Displays Current news events etc. (Customiz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Ans - Shows Current version of S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hutl.Ans- Displayed on first connecti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dit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Ans - This file was done with lots of animation tricks. procee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it this file may cause it to so call "Fuck up"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bage at the users en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Ans - This File Is another example of the above mention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is file it may fuck up the S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user types Dir at the SiC Matrix, the user will be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files available to run. i used a special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to make it feel like your actually waiting for it to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rick was done in the chkdsk.ans , it gives it the extra re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Bundy       - Designer of LuxMatrix, And Lots Of Other PCBoard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um Carnage - For Fucking My Wife, Thanks Dude! (Just Kidding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 Warrior   - Best Friends To The End! (Bang,Bang, Argh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verine      - Sysop Of Wolverine's Den . Renegade Alpha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Grea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e Elite Communit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he D�rk Knigh� 9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--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