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  H  O  R  T  Y ' 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 E R S I O N  1 . 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BY  LUNATIC  WARRIO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orty'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elf explanatory, it allows users to leave a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one 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startup menu to load the menu ONE.MNU and it should wo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HORTY.EXE and SHORTY.CFG to your main directory and all the hea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C directory (SHORTY.X, where X is a number from 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RTY.X? Because the program picks a file randomly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HORTY.ANS (the main ansi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headers i've included or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program to randomly pick an ansi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tion number as a parameter. Ex: SHORTY 2 Will create SHORTY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ORTY.2 header. It is usefull for testing new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can use the pipe and "^" col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erase the file SHORTY.DAT or you'll get a runtime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ever release another version, you can get i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9) 371-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24 Demo oriented, 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