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uperliners v1.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"A Dream SoftWorks Presentation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tform:      MS-DO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:  Renegade BBS, written by Cott La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Date:  July 15th, 1993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 Revision: No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Development Team: Robert Banks and Dave Chanchan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 SoftWorks is pleased to announce Superliner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product from us for quite some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our development team since our last release, Rumors v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expanded our spectrum of projects.  We hav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development for many targets.  We will, however,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BBS softwares with our utilities.  We are temporar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 (215-396-0177) as a location to contact u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us on that board, we have created a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 Required information to use tha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D: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: 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: 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us your name, questions, and a place where we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e apoligize for this awkward means of support.  W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way of communication set up within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nzip all files to your main Renegade/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ontinue, following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o set this up.  One is to run it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other, is to simply run it from any menu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.  OneLiners can be run from any directo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LINER.DAT", "SUPLINER.CFG", and "CONFIG.EXE"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ish to delete the OneLiners are start fre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SUPLINER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ing SuperLiners from a start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Add a menu option using:  CmdKeys  "FIRS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Keys "DG"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 "[drive]:[path]\SUPLINER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Run "CONFIG.EXE" in the path where "SUPLINER.EXE"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sing SuperLiners from any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- Add a menu option using:  CmdKeys  "/O" (Or whatever you des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Keys "DG"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 "[drive]:[path]\SUPLINER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- Run "CONFIG.EXE" in the path where "SUPLINER.EXE"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problems, just delete "SUPLINER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PLINER.CFG"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Liners is a list of one line, anonymous post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, generally while logging on.  This is also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Wall".  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Colored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or Plaque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entering of Oneliners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ximum Number of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ur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Lef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codes are a very simple way of changing color. 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"|") signifies the beginning of a Pipe cod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2 digit integer (01-15), the color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Backgrounds colors, as well as Black,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an be made VERY annoying by those "certain" users.  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lors and Random Colors cannot be enabled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s.  Below is a list of the color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0 - Black              |0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1 - Blue               |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2 - Green              |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3 - Cyan               |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4 - Red                |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5 - Purple             |13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6 - Brown              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7 - Light Grey         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Rand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ption is enabled in the config, each one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domly colored.  Black, again, is disabled.  If 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oneliner, they will be removed.  NB: Pip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s cannot be enabled at the same time for appar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ANSI or Plaqu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oggled via the presence of a ANS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HEADER.ANS" in the directory of "SUPLINER.EXE".  If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at as the header and then continue with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t exist, it will simple use the Plaque Hea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der/BBS Name" fiel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Centering of Oneliners/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options are enabled, Oneliners will simpl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s and/or header.  Only the Vision/X Style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  Pipe Color Codes have been accounted for in th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ch Support (215) 755-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Number   (215) 396-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ture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nternal InfoForm Replacement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BS Listing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ersonal Manager for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VGA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.QWK Offline Rea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ers/Distribution Sites are always wanted and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join us just respond via an aforment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Reports:  Please send a message to the Main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anks for tr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t asking for any registration fee for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d in any way.  However, donations are gladly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future pro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