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 documentation for share 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CKF.COM is a tiny program to allow you to run share and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under desqview.  Normally poeple are told not to use sh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now you need not be worried.  This program should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sqview but after share.  I will not go into the detai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ill probably be coming out soon with some type of a 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.  I don't know what they plan to do, but it will be differ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y program does.  The problem can also be solved in renegade,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:  This program has no waranties and is not guaranteed to work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held accountable for anything that is though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.  Do not use it unless you aggree on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 out for a desqview 2.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