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</w:t>
      </w:r>
      <w:r>
        <w:rPr/>
        <w:t>TOPIT V 2.0 - DISTORTED SOFTWARE (C)1993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nother top caller, poster, uploader, and downloa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little better ansi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ew version allows you to select up to thre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choice to be excluded from the ansi's. The top uplo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loaders in k and # are included in one ansi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perate ones.  Lastly you can configure more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itten for Renegade v6-25 and may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nger versions.  BTW -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done.  However this is impossib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reads and n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program in a directroy, Renegade ma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ibly, and run tsetup.exe! That was easy. Then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torted Dimension 1-303-429-7169.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RONET (86:133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NET (85:824/117) preferably the RENEGAD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ne, this be a FreeWar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Ansi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ker of DISTORTED SOFTWARE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