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Express Call-Back Verifi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Version 2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For Renegade Bulletin Boa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opyright 1993 Phil Bagget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Call-Back Verifier (XCBV) packag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DOC     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BAT  -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PACK.FLS - Pack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E.BAT   - Brief installation/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is distributed as shareware.  You may use this program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14 days; thereafter you must register with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.  See "REGISTRATION"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is evaluation package so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modified and are included in each transfer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by any means whatsoever, the "key" file you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(which is not part of this evaluatio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XCBV was developed for Renegade release 07-17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later versions is likely but not guarante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file structures may change.  Before trying it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, USERS.DAT, locate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modify this program as needed to be compatibl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enegade if there's enough demand for it (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Call-Back Verifier serves these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utomatically upgrades users' access levels to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fter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Keeps a record of users' tested-and-verifi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llows SysOps to prevent users from calling unde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BV is quite different from others you may have used.  Fore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icity involved in set-up and maintenance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your local phone number prefixes.  Neither do you have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add-on utilities to keep your call-back record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Ops, whether running the door locally or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can search through and edit the call-back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contain each verified user's real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special option is included for globally scann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-back database, so SysOps can plug some or all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hone number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ustomized text or ANSI files will be displayed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when the door is being run, so you can give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Keeps a detailed log of all errors, call-back failur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worthy events (unless error logging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for the first time, run the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follow the instructions.  If you'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run UPGRA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.EXE to set up XCBV, and any time you need to make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set-up options.  (You must be in the directory where XCB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)  This configuration includes options that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BBS files are, how to use your modem, and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use a text editor to modify the SPECIAL.TXT fil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this file.  First is the "Special Area Codes"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list any special area codes that require certai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.  Beside each code, separated by a space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to dial before the phone number when calling us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a.  If you don't give a prefix, then only the user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dialed (###-####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4        &lt;- For area code 404, just dial "###-####" (no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4 8-     &lt;- For 234, dial "8-###-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7 9,567  &lt;- For 567, dial "9,567###-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"Illegal Dialing Sequences" section.  Here you can l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digits that the program should not be allowed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of a number.  Each line may contain a number sequen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4 digits.  This feature provides a safeguard against us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SysOp grief by making the verifier call the 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976 or 1-900 tol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feature was not intended to be used to "lock out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 The easiest way to do that is explained later under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ispla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pecial display files as desired (or create your 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your set-up.  When the program needs to display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rst looks for the filename with the .ANS extension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t as an ANSI display (if the user has ANSI).  Otherwise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.ASC extension and shows it.  (This method is similar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 itself works.)  Note that Renegade color cod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 MCI codes, are not supported; use .ANS files if you wa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s (not including extens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    - Displayed first, just after the program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    - Displayed if someone's using the program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ME   - Displayed when user has less than the configu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NGD  - Displayed to long-distance callers if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backs are not allowed, AND "auto-upgrade LD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UPLD - Displayed to long-distance callers if "auto-upgrad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" enabled, just before return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   - Displayed when user supplies a number that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egal dialing sequence (described above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him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DUP - Displayed when user's phone number is already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back database under someone el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- Displayed just before asking the user if he'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 for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- Displayed after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Batch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included batch file, XCBV.BAT, as necessary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rrect directory and executes the main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parame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negade Set-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Renegade, add a menu command that genera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type and runs the above batch file with the %N parame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=)Call-Back Verifier -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=)Call-Back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s255|(s30!s3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d:\bbs\doors\xcbv\xcbv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negade must run the BATCH file, not XCBV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u command would run the verifier when the user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sign (=).  Only users with a SL of either 255 (the SysOp)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user perhaps) could access the command.  This example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INFO.BBS dropfile, and run XCBV.BAT (located in the D:\BBS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, with the %N MCI code, which is the BBS node number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N even if your board has only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aving the option on a displayed menu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you might want to have Renegade automatically run the verif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a certain "new user" SL.  Refer elsew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Renegade'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this program, BACKUP YOUR USER FILE (USERS.DAT)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ocated in your DATA directory.  Althoug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extensively, there are no guarantees. 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function locally (without a real carrier)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BBS dropfile (see "INSTALLATION", "Renegade Set-Up"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local mode, it will not attempt the actual call-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choose "Edit Mode" when the program starts, it run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call-back, to allow you to see what users will see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High Security Access can also do this.  In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-back, nothing is ever written to the log and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dded to the database, but the user's access is still "upgr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fi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commend that you disable error logging, at lea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gram running smoothly.  If a user reports that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atal Error" message, you'll need to check the log fi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eriodically check the log to make sure folks are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getting verified.  The most recent message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file.  You can edit or delete the log file at any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your important BBS files, you should backup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(XCBV.DAT) regularly in case it somehow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getting the program to work proper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UBLESHOOTING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is fairly straightforward.  When a us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asks him whether he is long-distance.  If he says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llows LD call-backs, the LD prefix is dia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; if he says no and he's lying, the call shouldn'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D prefix is not used.  If he says he's LD and LD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lowed, a special file is displayed and the program ex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lows the user to correct his phone number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BBS record) if necessary.  If the user tries to make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an illegal sequence (explained earlier), the attempt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(if used), and the number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is already on record (same name and phone number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is less than the configured verified SL,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he user and exits back to the BBS.  Because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allow those whom you purposely downgraded to run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e user back, the program asks for the us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If incorrect after 3 tries, the user is disconnec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the user's REAL name and phone number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nd the user is upgraded as specifi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-back, local callers are normally returned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distance callers are disconnected to save on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rification fails, either because the program can't reconn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ailed the password check, the user's access is un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failure is written to the log fil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the program disconnects the user, upo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Renegade will detect a lost carrier, so there will be a "Hu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Renegade's SysOp log, which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can't complete call-back verification (because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hone number on record, he's calling LD and LD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llowed, etc.), you'll need to manually upgrade the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ive hi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with High Security Access (see "INSTALLATION") can run XCB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 Mode".  This mode allows viewing/editing of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You can search for a certain record by partial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e number, and make any desired changes.  Most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re self-explanatory.  Note that you can usually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by just hitting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searches on the database, just hitting ENTER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partial" name or number causes every recor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enter a search string the program will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that string of characters anywher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lock out" a certain phone number, simply add 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the database.  For the user name, you might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"LOCKED"; then for the phone number, ente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"locked out".  (This method allows you to search for "LOCK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ame field to view/edit all your lock-o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UMBERS FROM YOUR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dit Mode option that deserves explanation, the "Scan &amp;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" option, was included so that you could have a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 record of all your current users' phone numb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 the verifier, without forcing all current user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WITH CAUTION, because indiscriminate use will caus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the database.  If the program has already ver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number of people, you might want to backup the datab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you can scan for certain user names,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, or all users.  It searches through your BBS user fil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umbers not already in the call-back database, and adds them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firm each addition if desired).  Keep in mind that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user file are users' voice numbers, so in a few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dded to the call-back database may not be the user's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an" option also reports (on screen and to the log file,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plicate phone numbers it finds (when the users' real n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), which is helpful for tracking down users who have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s different people (if the user gave the same phon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).  Remember that these may in fact be separat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side in the same household, so you'll have to decid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ir access (voice verification perhaps)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, the one already in the database will remain t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in the user file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"Scan &amp; update records" option should normal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ONCE -- when you first install the verifier -- if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 After that, the program will keep a lookout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user tries to ge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as included to help solve common problems that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(or trying to use) this program.  If you'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oking over this section, please don't hesitat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another SysOp that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an improper configuration can be the cause of m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un CONFIG and check EVERY set-up option first. 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TXT file for errors in syntax or format.  Here are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their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rogram reports "Error accessing BBS drop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file doesn't exist in the indicated directory.  This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're running the program from outside Renegade (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, and a dropfile doesn't exist in the proper plac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t from a menu while logged o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ropfile type you specified in the configuratio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one Renegade created.  If you use CALLINFO.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mdkeys field in your menu command should be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r "Path for door files" setting, inside Renegade's "Modem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 under "System Configuration", is blank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.  Make sure this is set to the pa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iles created when your doors are run.  Do thi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rogram says "Change to the directory where XCBV is install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, XCBV.EXE, was not run from your XCBV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Options field of your Renegade menu command specifi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atch file, and that your batch file changes to your 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, and then runs XCBV.EXE.  Renegade should NO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directly, but rathe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this program, and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, please let me know.  The quickest way to reach 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445-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0-14,400 � 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ed in Dallas,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or can't seem to access my BBS, please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75 NE Expressway, #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 30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is the result of many hours of hard work, and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ensure the future of the program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receive a "key" file that you copy to your XCBV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ign-off shareware notice from the program.  This "ke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future versions as well, unless I chang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registration cost is $20; however,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before September 1, 1993, the registration cost until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15.  No registration for the reduced amount will be accep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ow to Regis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cluded REGISTER.FRM file and follow the direction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key file, the disk you receiv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program.  Remember, you may NOT distribu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receive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Phil Baggett, hereby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concerning this software.  The Autho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caused by this software (whether or not he is awar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may occur) and shall not be liable for errors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 Furthermore, the Author is not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r otherwise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the user agrees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