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</w:t>
      </w:r>
      <w:r>
        <w:rPr/>
        <w:t>The Express Call-Back Verifi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</w:t>
      </w:r>
      <w:r>
        <w:rPr/>
        <w:t>Revision History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contains brief descriptions of program modification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out the history of the program.  Refer to the mai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CBV.DOC) for details on program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&lt;&lt; Version 1.0 (Beta) &gt;&gt;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First release, for Renegade 7-09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&lt;&lt; Version 1.1 (Beta) &gt;&gt;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Updated for Renegade 8-10 user file structur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Modified comm routines to increase output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&lt;&lt; Version 1.2 (Beta) &gt;&gt;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Fixed bug that sometimes caused call-back failure on high-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ms, due to program not recognizing modem result codes.  N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checks for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Fixed bug that, in some cases, caused incorrect user count and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Error reading user rec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All printable ASCII characters are now accepted in password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Program now accepts multiple allowed area codes (specified in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).  For each code, SysOp can specify exactly what to dial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hone number (usually just the area code itself, so long-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s won't go throu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ysOp now specifies modem initialization &amp; dial prefix str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isplays special file when user duplicates a phone number alread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, instead of displaying a built-in message,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&lt;&lt; Version 1.3 (Beta) &gt;&gt;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Long-distance support!  Calling LD is optional, but provid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de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On successful verification, program now changes user's AC and 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s, in addition to SL and DSL, as specified in the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's time left is also updated for the new 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BBS data file compatibility checks are now performed when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 to help prevent file corruption, in case the program is ru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incompatible release of Renegade.  NOT FOOLPROOF!  Don't r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In the .CFG file, any text beginning with a less-than (&lt;) symb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ignored, so you can add helpful remarks.  (This is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idering how this file has been growing!)  See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documented) .CFG file included with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Most error messages are now shown on local screen as well a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log (in case SysOp is watch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ysOp can now specify a minimum time required for users to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call-back; if a user doesn't have this much time remai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al file is displayed and program exits to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Program is more multinode-cooperative.  Only one node can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at once.  If program is in use and another node trie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, a special file is displayed and program exits back to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A user running the program locally will run a simulated call-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mainly to test display files and to see exactly wha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aled in certain circumstances, so you can test your set-up. 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High Security Access may also do this.  During a 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-back, user's access is not changed, and his phone numb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If a user runs the verifier, but he's already on record (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phone number), and his SL is less than the configured ve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, the program immediately upgrades the user, rather than ref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verify him because of a duplicate phone number.  (Because of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shouldn't allow those whom you purposely downgraded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ifi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Added option to hang up on ALL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ysOp can now list "illegal" dialing sequences, such as 911 or 97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.CFG file, to thwart the efforts of malicious users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tries one of these, the attempt is recorded in the log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), and the program displays a special file and give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&lt;&lt; Version 1.4 &gt;&gt;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Fixed major bug introduced in 1.3 by compatibility check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g sometimes caused "Incompatible BBS data files" error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were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You can now disable BBS version compatibility checking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Edit Mode has been improved.  You can now go to any record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browse around inside the database.  When scanning user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, you're prompted for a range instead of one value.  You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ose to confirm each addition 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Program no longer writes to log file when running locally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Number of call-back attempts is now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Version specification on title screen now indicates the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negade for which the program was made.  (May als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later than the one indicat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Added sample .ANS files to distribution package.  Take a loo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&lt;&lt; Version 1.41 &gt;&gt;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Increased maximum number of "illegal" sequences (in .CFG) from 2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.  (Ones after first 100 are ignor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Now allows up to 10 local area codes (listed in .CF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&lt;&lt; Version 1.42 &gt;&gt;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Added option to automatically upgrade long-distance callers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ually calling them back, to provide fairness to LD user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't want the program to call LD.  (Requires some honest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 of users!)  The new display file AUTOUPLD (.TXT or .AN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n to LD callers when this op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Fixed bug that sometimes caused ANSI files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orrectly to remote callers.  They looked fine locally, but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 would see a scrambled m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Reasons for program prematurely exiting (such as lost carrier)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ten to log (if used), instead of just "Dumped us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&lt;&lt; Version 1.43 &gt;&gt;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Updated for Renegade 11-29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You can now list area codes that require special dialing prefix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.CFG.  If the user is in one of these area cod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sponding prefix is dialed before the user's act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prefix + ###-####).  (In this case, the LD prefix is NOT used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user says he's LD.)  See XCBV.DO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The user record is now updated even in Simulate Mode, to allow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l testing.  (The phone number you enter is still NOT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-back databa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.TXT files are now .ASC.  (Rename your files.  Renegade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suppor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&lt;&lt; Version 1.44 &gt;&gt;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Removed a small glitch introduced in 1.43 in dialing proced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evident for some modems.  (It wouldn't dial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Re-establishing connection with user should now be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&lt;&lt; Version 1.45 &gt;&gt;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Updated for Renegade 02-28 file structur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Modified program to prevent lock-up on some multinode systems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rtain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&lt;&lt; Version 2.0 &gt;&gt;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Program now requires a 286 or higher processor (as does Renega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New easy-to-use installation &amp; upgrade programs.  Run HELPME.B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Easier configuration:  You now run CONFIG.EXE to change your set-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ther than editing the XCBV.CFG file with a text edito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iminates the possibility of problems caused by screwing up XCBV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ormerly a text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There's now a file called SPECIAL.TXT that you modify with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or to list special area codes and illegal dialing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previously in XCBV.CFG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The pipe (|) and tilde (~) characters now represent a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 1/2 second delay, respectively, for the modem comman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The call-back routine has been completely rewritten an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reliable, especially with high-speed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ANT:  Word result codes are now used instead of numbers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m initialization command should set the modem accordingly ("V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Hayes-compat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Added "Hang-up" and "Offhook" modem commands.  The hang-up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used if lowering the DTR fails to disconnect.  The off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is used so that the line will be busy to anyone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the BBS (thus helping to prevent interrupted call-bac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The delay between call-backs is now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Because of the vast amount of time and effort put into this pro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is no longer free (see XCBV.DOC).  For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free of charge prior to this release, it will b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gister this version to obtain a new "key" file.  Thank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st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&lt;&lt; Version 2.1 &gt;&gt;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Updated for Renegade 06-25 file structur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&lt;&lt; Version 2.2 &gt;&gt;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Program would not always put modem onhook just before dialing user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be fixed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At title screen, added explanatory message "Scanning user records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impatient users would not ha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&lt;END&gt;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