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IMAT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ul Drang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tarted using RoboBOARD 1.08 about a year and a half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quickly impressed with the high speed of graphics ov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ny other sysops, I spent HOURS creating animation with Rob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know, using 1 icon to draw, another to erase, and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   Often taking a half hour to get a decent smooth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oboBOARD/FX came out, I had hoped there was some automatic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XDRAW program, but there was not.  So I decided to write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make my work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e Pro 1.00  will not only animate ICONS, but also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o fonts, as well as BIT text.  It's quite easy and simple.  Wit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ands in FXDRAW, Animate Pro will create smooth flowing eve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a demo of some of the things you can do with Animate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.TFX can take up to 60 seconds to load, so be pati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contains no warrantee, stated or implie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t your own risk.  I am not responsible f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ness, programing, or profits to to use 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here it comes!  Yes this is S H A R E W A R 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eans that I have to Wow and Dazzle you so mu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, it'll make you wan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that and that guilt riding message every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ay, this version has a couple things to encourag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.  First, The annoying pause and shareware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taken out!  Two, you can animate more than 9 ic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.  Three, you'll encourage m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of these fantastic Try-before-you-buy programs.  F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get on my mailing list, and get the next update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ve, cause I'm such a wonderful per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TOO can have a registered copy for a limited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lices, it dices, and it's only $10.00 !  That's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's not sold in any stores so HURRY!  --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.REG, fill it out, send it along with a check/MO for $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IMATE 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simple, simply copy all the files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Pro into your directory containing your .TF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  C:\ROBOFX\ENGLISH\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to copy the file ICON.ICO into your FXDRAW IC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won't be able to see the DEMO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IMATE 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imate Pro can be run from a BATCH file, or by running ANIPRO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 command line options use AP.BAT to run Animate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[# of ANIMATIONS] [INPUT FILE] [OUTPUT FILE] [VELOCITY] [# of IC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exclude ANY except # of ICONS if no ICONS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# of ANIMATIONS] - this tells AP how many different animation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You may do as many animations as you like, but if you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 entity limit, you will produce strange results.  with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, you must have them ALL at the end of your drawing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animated sequences inbetween.  ALL the animations will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ocity, and ALL icon animations must have the same # of ic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PUT FILE] - this is the TFX file that you have prepared to be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PUT FILE] - this is the new TFX file that will have the anim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I used a different OUTPUT file in case the animation did not tur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planned, then you can simply load the original file, and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LOCITY] - # of pixels to move per each step.  The lower th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e animation, but a lowered number also means more ENTIT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up.  REMEMBER YOU HAVE A MAXIMUM OF 1000 ENTITIES IN FXDRA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# of ICONS] - this is only used when animating icons.  This is the tot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ons you are using in your animation. Animate Pro supports up to 9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shareware version, the registered version will have many mor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un ANIMATE PRO with these command line options, or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If you leave them out, you will be prompted for them within Animat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YOUR TF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different steps you must take, depending on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imation you are performing.  I will go over each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O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DO ANIMATION is SLOW &lt;because of FXDRAW, not AP&gt;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ggest you use a HIGH velocity for MONDO animation.  But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Place your MONDO text in the color you want it displaye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:  Change BOTH your FILL and OUTLINE colors to the same colo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:  Place the MONDO text, in your destination position.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SAVE YOUR TFX FILE!!! -- exit FX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 Run AP.  AP will move the mondo text from your original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tination.  AP will also shape shift the text from the original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tination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NOTE*** Mondo animation takes FOREVER (you know what I mean) to loa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DRAW,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TEXT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Place your BIT TEXT in the color you want it displaye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As with mondo, change your outline color to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place your text in your desire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SAVE YOUR TFX FI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exit FXDRAW and run 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you can try different effects by using a different color for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note this will cause a continuous string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TIME SAV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Place the first icon you want displayed wherever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place the next icon &lt;usually the erase icon&gt; anyw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AP will remove them, and it will still animate as usual. &lt;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first and last icon for the coordina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: go back to step 2 until you have placed all the icons IN OR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m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Place the LAST icon you want displayed, in the destina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will animate the icons in a straight line from your first to your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SAVE YOUR TFX FI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Exit FXDRAW and RUN 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sounds confusing, but just play around with it and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vers the animation... A couple more hi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REP.BAT will run AP using the same options as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an AP.  Useful when you are doing a LOT of ani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D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w the DEMO, you saw the screen did a fade.  You can add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ing to your programs with FAD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 [FILE] [F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the TFX file to fade.  Note if you didn't like the way it turn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your TFX file into an editor and remove the FADE p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S] - Fade Speed.  1- FASTEST FADE, 9- SLOWEST F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ARE being worked on, and will have more and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ose cards and letters coming.  I'm interested in what you think of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happy ANIM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CONCERNS, COMMENTS, or SUGGESTIONS about Animat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my BBS or writ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th Century BBS &lt;RoboBOARD/F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1 - (612) 574-1031 9600 bps            Paul Drang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2 - (612) 574-1896 14.4                20th Centu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6651 Jackson St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PLS, MN 5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