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x2Rb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By Towne Cri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-487-5390 BBS, Node #1, 14.4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-487-5378 Voice, Node #2 (12pm-6am mtn time), 96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ith this conversion program you are granted a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function with SILVER XPRESS from Santronics Softwar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off-line mailer use is a violation of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be terminated and a possibility of further action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NOT a official method to get Silver Xpress for RoboBoard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unction with RoboBOARD/FX 1.00.  Santronics Software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o this kludge.  When the official file specs are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ronics will then update the Xpress package to include direct 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2Rb will read your RoboBOARD/FX 1.00 file structures and write a Rob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version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Bbs.Cfg           - Robo 1.08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Area.Def           - Robo 1.08 Message Area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rea.Def          - Robo 1.08 File Area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Usr1.Dat          - Robo 1.08 User Base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Usr2.Dat          - Robo 1.08 User Base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files required by Xpadm and Xpmail besides the Hudson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 to get Xpress for Robo 1.08 up and running with RoboBOARD/FX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2Rb - C               - Create 1.08 Cfg and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2Rb - U               - Create 1.08 User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parameter needs to be run before you do a XpAdm -U so the 1.08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th your latest FX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parameter needs to be run in your Xpress.Bat file.  Here is a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oboF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2Rb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oboFx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ail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obo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/RLR command line parameter is not required for FX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x2Rb -U will ensure your 1.08 userbase is in the EXACT same orde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database.  It will also make sure that if the current caller is a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on't be in the 1.08 userbase) it will make sure he/she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bas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 1.08 only supports security levels from 0 to 255 and only 8 Tags/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2Rb will convert any security level above 255 to 255 and will conver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ags (ABCDEFGH) to the 1.08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ecurity levels above 255 you will need to redesign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ogic to use SX for Robo 1.08 with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