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 "Fxlist #" (1 to 10) for Report # to gen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FxList config" to enter report configuration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ocs will follow when entended desc problem is fixed with S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Bug where all areas were listed no matter what you told it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ubscript Out of Range error.  Missed some stuff when I upgr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o support 100 report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�   1) Added support for up to 1024 file areas and 1024 files p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Will skip blank records in *.fbs datab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