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GraphFX, you will receive a key cod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nly.  After entering it into GRAPHFX.IN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adde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generate daily graphs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generate monthly graph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s annoying delay at start of each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s annoying n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change custom header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ENCOURAGE THE SYSOP TO REGIS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chang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change characters used for graph (bar and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Duke Graphics and Online Resource, you can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GraphFX to your Visa, MasterCard,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ard.  You order online via Online Resource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in the mail with the form that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ON-LINE, call Online Resource at (619) 793-8360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registration system,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MAIL, complete the attached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Jolla, CA 92037-1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FORM: 01/94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Duke Graphics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130 La Jolla Village Drive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Suite 107-169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a Jolla, CA  92037-1480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(619) 736-2614 Voice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(619) 793-8360 Data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INSTRUCTIONS ]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lease complete this form in its entirety from top to bottom.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lease type or print LEGIBLY.  If possible, edit an electronic versio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is form and upload to Online Resource at (619) 793-8360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PERSONAL INFORMATION ]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Name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(If not a company, use name of BBS)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If different from "Company Name")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Use your real name: FIRST LAST, i.e. JOHN DOE)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____________________________________ or [_] System Operator (SysOp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(_____)_____-______          Data Phone (_____)_____-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Phone (_____)_____-______        Data Phone 2 (_____)_____-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ite/PO Box/Apt/Rt/MS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____________________________ State/Province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al Code_______________ Country: [_]USA [_]CANADA [_]OTHER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red By: [_]Hamilton TeleGraphics   [_]Friend  [_]Sysop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_]Boardwatch      [_]ComputorEdge    [_]Other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NETWORK INFORMATION ]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donet____:______/_________ Internet Address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Serve________,_________ America On-line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1_____________________________ Other 2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FORM: 01/94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SYSTEM INFORMATION ]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Modem Speed: [_]2400  [_]9600  [_]14,400  [_]16,800  [_]19,2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ote: 38,400 and 57,600 are not true baud rates.  Please select 14,400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Brand/Model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Lines used for BBS [_]1  [_]2  [_]3  [_]4  Other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er: [_]No  [_]Yes: [_]Intermail  [_]FrontDoor  Other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loppy: [_]5-1/4 (1.20 MB)   [_]3-1/2 (1.44 MB)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: [_]286  [_]386  [_]486  [_]Pentium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AM: [_]1MB  [_]2MB  [_]4MB  [_]8MB  [_]16MB  Other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deo: [_]VGA (640x480)     [_]SVGA (1024x768)   [_]XGA (1280x1024)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Card Brand/Model_____________________________ RAM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ound: [_]PC-Speaker  [_]SoundBlaster-Compatible Sound Card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ner: [_]None  [_]Hand  [_]Flatbed  [_]Other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[_]GreyScale Shades__________  [_]Colors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D-ROM: [_]No  [_]Yes: Brand/Model/Speed__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rating System: [_]DOS   [_]OS/2   [_]Windows N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Multi-Tasking Environment: [_]Windows   [_]DESQview   [_]DESQview/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ORDER PAYMENT INFORMATION ]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elect Form of Paymen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Visa  [_]MasterCard   [_]American Express   [_]Diner's Club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JCB                   [_]Money Order Enclose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]Money Order Enclosed  [_]Check Enclosed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COMPLETE THIS SECTION ONLY IF PAID BY CREDIT CARD ]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n Card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f not your credit card, state what relation cardholder is to you an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vide cardholder's voice number for verification in space below)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Number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iration Date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ature (If this form is sent by mail)________________________________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KE GRAPHICS ORDER FORM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PRODUCTS ]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                                            PRICE    QUANT    TOTA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phFX Statistics Utility for RoboBOARD/FX       $ 20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oBOARD/FX 2-Line, 4-Line, 8-Line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Resource Subscription  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o Icon Manager             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O2RBO Windows Icon Converter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FE - The BBS Front End System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 - The Virus Information Door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X-Util - RoboBOARD/FX Utility                    CALL    ____    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xMan - Weather Forecast Reporter                 CALL    ____   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TOTALS / TAX ]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SUB-TOTAL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es Tax (in California only) 7.75% (Sub-Total * 7.75%)          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</w:t>
      </w:r>
      <w:r>
        <w:rPr/>
        <w:t>TOTAL _____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