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FX v1.00 Quick-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a shortened version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you will find in the manual, GRAPHFX.DO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is and get confused, stop and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directed towards the self-proclaimed "POWER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 not believe in RTFMology.  I strongly recomme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ll you do is read this to get going, please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, GRAPHFX.DOC, and read it some da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t your in-law's with nothing to do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Inst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r sub-directory (it doesn't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what drive) off of your \ROBOFX directory. 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GRAPH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l of the files which came with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Fee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will only need to do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of your current ROBO_#.LOG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your Graph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, run the supplied utility "GFXADD.EX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 "GFXADD &lt;NODE#&gt;".  An example for node 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GRAPHFX&gt;gfxad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for each node number.  If you only have one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hese copies of your ROBO_#.LOG file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elete them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GRAPHFX&gt;del *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Set up RoboBOARD/FX's LOGON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line to your \ROBOFX\ENGLISH\TEMPLATE\LOGON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fter the *ENDPLAT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FILE,C:\ROBOFX\GRAPHFX\GRAPHFX.DAT,{DATE},{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Check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supplied batch file, GFXEVENT.BAT,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s are correct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Add an event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nightly event to your system (as soon as the 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, such as midnight) to run GFXEVENT.BAT.  This ev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be run once, and should be run just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Edit GRAPHF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FX.INI, the setup file for GraphFX, contai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information which you will need to chang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change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 Generate data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ome files generated so you can start adding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news screens or menus, go ahead and run the GFX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  Using the default, suggested setup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ew ANSI, ASCII, TFX and {}-coded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OBOFX\ENGLISH\GRAPHICS\GFXHOUR.*   �� Hourly,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ROBOFX\ENGLISH\GRAPHICS\GFXHALL.*   �� Hourly,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OBOFX\ENGLISH\GRAPHICS\GFXHWEEK.*  �� Hourly, Previou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OBOFX\ENGLISH\GRAPHICS\GFXHMON.*   �� Hourly,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OBOFX\ENGLISH\GRAPHICS\GFXHQUE.*   �� Hourly, Based o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OBOFX\ENGLISH\GRAPHICS\GFXDAILY.*  ��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OBOFX\ENGLISH\GRAPHICS\GFXMONTH.*  �� Monthl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- Show them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these files as news or welcom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oboBOARD/FX, or you can even put them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orum.  This par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tally confused by the above guide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ual for GraphFX, GRAPHFX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