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-Pro (ver.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Palu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Icon-Pro for Robo-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_Pro's first official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is program, you do hereby agree NOT to hold 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 for any damages (physical or otherwise) that occu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view/merge multiple icon files at the sam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then select icons from the view in front of you by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n icon has been selected/highlighted, you may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Delete it from the icon file. This allows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lot of duplicate icons. Trust me, they 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Undelete it. ( I'm not the only one who makes mistak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Export it to a separat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Save all the merged icon files to a library(s)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o you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lear all icons and star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EDITING!!! Yes, you get to edit the icons!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itor comes included in the packag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id not include any duplicate file prevention. When you s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modify the name you supply by dropping the last letter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tuting it with numbers as needed to create the icon files.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icons per file at this time. If it runs out of room, it cre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icon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.   You specify 'MY_ICONS.ICO' and have 197 icons on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tarts by creating  MY_ICON1.ICO  and puts 6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needs more room so  MY_ICON2.ICO  is created for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n creates        MY_ICON3.ICO  and puts in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it creates        MY_ICON4.ICO  placing the last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exception to these rules is if you have 60 or less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working with. In this case, it uses the actual nam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se files already exist, they WILL be replaced with no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fairly simple. If you are reading this,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likely unarchived it from it's ARJ file.  Plac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on your system. It doesn't care where it is.  Now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included in the archive titled ICON_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has a sample and tells you what you need to ed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placed in the directory from which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_Pr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elete the comment lines from the file, I have in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at fil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l and would like to get rid of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, send $15.00 in U.S. funds to me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 Palutke aka. Ald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ep of Alde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:1311/1 Rob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39/82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5) 362-7905 9600 baud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ff Palu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2 Eag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hinelander, WI 5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15) 362-4265 voice (10:00am-8:00pm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Sample ICON_PRO.CFG file below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CON_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his config file is used by ICON_PRO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e placed in the current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all ICON_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th=  this points to where your robo icon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robobbs\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Name=  this is the name you specified when you sent i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If you didn't, then leave this line comment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=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gKey= this is the registration key you are sen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=M0A!3\JEY^G3O9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thing following a semi-colon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comments and spaces are ignored as well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forget to register for added features and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Jeff Palu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902 Eag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Rhinelander, WI 5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90:1131/1 Rob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1:139/820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715) 362-7905 9600 baud Robo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715) 362-4265 voice support, 10:00am-8:00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Sample ICON_PRO.CFG file abo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