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SWITCH v0.1 Copyright (c) 1993 Jeff Debr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ROBOSW01 at the DOS prompt will bring up a screen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 This utility was written to take switch the mu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accompany each screen with RoboBOARD or RoboBOARD/F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up to run via a daily event or every time someone lo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(or even worse, prior to them logg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ply place the ROBOSW01.EXE file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anywhere else you would like to call if from. 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is in the current directory that you are in,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OBOSW01 (control file) (destination).  THESE ARE NOT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imply exit with an error message if the two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if one of the lines in your control file points to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SW01 control.txt  c:\robofx\english\graphics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  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TRO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english\log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english\log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english\log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otate files LOGON1, LOGON2, AND LOGON3 with the LOG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 is an ASCII file that consists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entries that are randomly chosen.  Once a line is chose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hat meet that file''s specifications,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(s).  The DESTINATION is deleted by wildcar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source has been located.  This is done in ca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files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.  If you like it please let me know 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 - 1:369/115) (WorldNet 1:3802/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pike BBS is where this and other helpful free utilities ar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721-0093 [2400-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By using this piece of work, you will not hold m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THING that ever happens to you or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