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MSG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.A.G. 2.6d New Message and New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2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Mark McKay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ystem Requirem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compatible computer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fossil driver such as X00 or BNU for modem I/O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pports COM 1,2,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WMSG requires several files open in order to "do it's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 statement in your CONFIG.SYS needs to be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 node system, 40 or more preferred if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 Runtime Error 4 it means TOO MANY FILES are open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tatement in your config.sys to fix this.  I'v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using many utilities I have access to and can find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'm leaving open.  In order to "do it's thing" NEWMSG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 open which just adds to what TAG has open when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long with any TSR's you have ie DOS, your fossil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ing from older version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NTION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SG no longer uses MKHIDX.EXE.  You can delete it and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SG.IDX files that 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ore datafields have been added to the NEWMSG.DAT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nd parts of this version.  YOU MUST RUN MKAF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E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epending upon which previous version you ran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QCHKNEW.CFG or TNEWMSG.CFG to NEWMSG.CFG.  The form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ior to running NEWMSG.EXE you *MUST* run MKAF.EXE fir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file NEWMSG uses now instead of MBOARDS.DAT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un MKAF.  You must edit your config file first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version prior to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afe just run the MKAF.EXE file you find with each NE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CLUDE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SG.EXE   - The TAG 2.6 Hudson/Fido new message scanner/rea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er/New files scanner. (It still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SG.DOC   - You are reading it or having someone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F.EXE     - Makes smaller MBOARDS.DAT type file, NEW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FG.EXE  - Creates NEWMSG.CFG the configuration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G.BAT     - Sample batch 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ndicate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s for both Hudson &amp; Fido Style messages, Huds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s for both the users Real Name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* Can optionally scan for a third name the Quick and Detaile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"O" option at the Main Menu.  ie, if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bert Smith", Newmsg would normally scan messages for "Robert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ever your handle is.  When you can add "Bob Smith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" option and the message scans will look for "Robert Smi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b 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lls user TAG Message area, TAG Message number, the per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from and the subject of the message for all Huds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the user.  Fido areas give the Area name, Ms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who to, who from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allows searching for a subject in msgs in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ose with access levels &g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allows searching for messages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ose with access levels &gt;200) [Useful i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spelling you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msg now allows *READING* messages found in a scan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msg now allows *REPLYING* to messages found in a scan,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ul but DOES NOT support TAG color codes (NEWMSG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CHOMAIL areas which don't allow them)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MSG now allows the user to scan fo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MSG now allows the user to view their Message a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, Call post ratio, DL/UL rati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ows users to colorfully quote all or part of all the mess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lying to, including any p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has a "Semi Full Screen"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 Quick note about Msgs Written in NEWMSG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G. SOMETIMES DOES NOT SEE ANY MESSAGE REPLIES WRITTEN IN NEWMS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G OFF AND LOG BACK ON.  SOMETIMES, NOT ALL, MOVING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 AREAS THEN GO BACK IN.  Sometimes they show up,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.  It's a T.A.G. thing I have no control over.  Your mail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the message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/ Configuration Info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do anything you must make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S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MAKECFG.EXE make NEWMSG.CFG the easy way or els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of preference make it manually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NEWMSG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must *ALWAYS* be at least 4 lines in NEWMS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NEWMSG.CFG for 2 Hudson style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c:\tag\                  &lt;--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ag\gfiles\           &lt;-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:\tag\gfiles\           &lt;-- path to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2                        &lt;-- # of Hudson style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C:\TAG\QBBS\             &lt;-- Hudson msg bas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C:\RA\                   &lt;-- Hudson msg base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NEWMSG.CFG for 1 Hudson style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c:\tag\                  &lt;--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ag\gfiles\           &lt;-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:\tag\gfiles\           &lt;-- path to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1                        &lt;-- # of Hudson style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C:\TAG\QBBS\             &lt;-- Hudson msg bas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NEWMSG.CFG for Just Fido *.MS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c:\tag\                  &lt;--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ag\gfiles\           &lt;-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:\tag\gfiles\           &lt;-- path to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0                        &lt;-- # of Hudson style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mess up this setup the door will crash guarante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Hudson style message area then Line 4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number of Hudson style areas you have.  Lines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ust be the path(s) to the Hudson areas preferably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areas are read automatically from your NEWMSG.D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MKA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MKAF.EXE.  It makes a shorter version of your MBOARDS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 named NEWMS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Setup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ut the files in your main BBS directory. (seperate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MAKECFG or Edit the sample NEWMSG.CFG  &lt;- if it's wr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/will crash (again if multinode a seper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NMSG.BAT  &lt;- if it's wrong the program may/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if multinode, in each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must run MKAF.EXE before running anything else to create a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copy of your M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dd appropriate menu entry to run NEWMSG.BAT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NEWMSG (dorinfo1.def must be presen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SG or the program won't run).  NEWMSG may be run loc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opy of DORINFO?.DEF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1. NEWMSG is guaranteed to post messages in the wrong are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run MKAF EVERY TIME you edit you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running multinode you must run a seperate cop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because temporary files written whil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messages are created in the Main BBS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problems, ie Node 2's message written to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n most likely the worong area.  Again, ru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from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tailed Setup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the system files in your TAG (Main BB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 are MKAF.EXE, NEWMSG.EXE and NEWMS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s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/Edit a NEWMSG.CFG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NEWMSG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must ALWAYS be at least 4 lines in NEWMS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NEWMSG.CFG for 2 Hudson style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c:\tagm2\                  &lt;--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agmulti\               &lt;-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:\tagm2\gfiles\           &lt;-- path to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2                          &lt;-- # of Hudson style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C:\TAGM1\QBBS\             &lt;-- Hudson msg bas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C:\RA\                     &lt;-- Hudson msg base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NEWMSG.CFG for 1 Hudson style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c:\tagm2\                  &lt;--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agmulti\               &lt;-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:\tagm2\gfiles\           &lt;-- path to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1                          &lt;-- # of Hudson style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C:\TAGM1\QBBS\             &lt;-- Hudson msg bas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NEWMSG.CFG for 0 (None, nadda) Hudson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c:\tagm2\                  &lt;--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agmulti\               &lt;-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:\tagm2\gfiles\           &lt;-- path to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0                          &lt;-- # of Hudson style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mess up this setup the door will crash guarante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Hudson style message area then Line 4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number of Hudson style areas you have. 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must be the path(s) to the Huds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your NMSG.BAT to suit your system (DO NOT NAM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SG.BA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MSG.BAT (files in BBS directory) for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               &lt;- Tells newmsg to read Dorinfo1.De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MSG.BAT (files in BBS directory) for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 number&gt; is 1,2 whatever TAG makes the DORINFO?.DEF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If you try running Newmsg multinode and it thinks bot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de 1 I can't make any guarantees of how w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d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WMSG requires DORINFO?.DEF in the cur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pecify a commandline parameter Newmsg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ey :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ata: "N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Kudos &amp; Credi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is a New message/new file scanner for T.A.G. BBS version 2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ark McKay, presently residing in Virginia Beach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is copyrighted by The T.A.G.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7.0 is copyright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EWMSG Command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has the following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- Quick New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Scans messages of ALL Hudson message bases th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areas the current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can reads only from the lastread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up for messages to the pres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Detailed New Message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Quick scan except each and EVERY Hudson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checked.  (For those who are not ma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ly obvious, this takes more time in most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- Other Name Message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Detailed scan except each and EVERY Hud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message is checked for a name the person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and enters.  (For those who are not ma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uitively obvious, this takes more tim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- Message Subject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Detailed scan except each and EVERY Hud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message is checked for a Subject the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command enters.  (For those who are not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uitively obvious, this takes more time in most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- New files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your file areas for new validated files sinc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 of the date they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- Add another name to scan f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- Shows the user information about their statistic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- Q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/if a message to the person is found the Messag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shown showing Who to, Who From, The area it'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t was written, and the message number and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available while reading a mess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f the Message Sc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- Don't read the message and continue scann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-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-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a message, if the messag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EWMSG pauses the scree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 - Clears the screen from the line bottom of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ottom of the message header,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- Skips the rest of the message and continues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 - Aborts the Message scan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ssage is displayed the us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' - Next Pag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- Previous Pag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- Continue scanning for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-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plying the user is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and quote the message on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- Abort reply to the message and continu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- Start message reply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- Continue edi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  Delete a line of the messag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- Edit a line of the messag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 - Insert a line into the messag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 - List your message reply with or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- Replac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- Quot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' - Quotes the whole line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' - Quotes the part of the li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my "Rainbow Quo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' - Don't add the curren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Q' - Stop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- Save the message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 -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now supports replying to messages for you that it fi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semi-RemoteAccess style line editor.  Your T.A.G. /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essage editor commands won't work and will look really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ssag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scans Hudson &amp; Fido style bases including E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's a pet peeve of mine to see subjects on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thing to do with the message, (Mr Subliminal Mod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is too lazy to change it) NEWMSG ask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f his/her reply has little or nothing to do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lan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 of messages is allowed and a lot of work went in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 and replying to messages.  A short editoria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user that quoting of the ENTIRE message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ow contains "Rainbow Quote" partial line quoting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to quote an entire line you can quote only a word or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ote whatever chunk of the line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P" is selected for a Quote line, 2 lines with numbers 1-7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yellow with the number corresponding to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ighlighted in bright cyan.  The Quote Line itself alter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each charactor in a bright easy to read col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figure out where you want to start and stop qu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Rainbow quoting will only be in color for COL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Color users will have to squint a little more to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want to quote starts and stops.  If illeg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d stop points are specifed the line is skipped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tart the quote at position 39 and stop it a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ho from" in all messages written with NEWMSG are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editor and viewer supports up to 200 line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BBS programs and mail tossers support that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.  I may add more space to write and view messag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 replies, whether they are Echo, Local, Group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as pending echo messages however NEWMSG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dds origin lines to Echo and Groupmail messages.  New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add proper node number and origin lines to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have i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 string is the same as the default one used in TAG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, if you quote a message more than once, when you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ore than once a "Quoting again" quote l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riginline is specified in MBOARDS.DAT then the defaul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are used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AG is some quotes a PID Line a ! is added to make it -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now supports file sharing in multinode environments if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 The program will check to see if DesqView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for it if DV is found.  I make no guarantees what-so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MSG will not corrupt up any of your message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it on a multinode system you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however it hasn't messed up my wife's system ye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out of the door with a error with no damage do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 now uses the user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not FREE software.  If you have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ering it, even if it "does what you expected", then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 setting it up and even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welcome to run this program on your BBS for 2 weeks.  If after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if you continue to keep it on your system you must register i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program on your BBS you are required to register i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.  Hundreds of hours went into developing, writing and ad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that TAG sysops asked for over the last 3 years now.  If you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, register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an't afford the $10 to register the program then don't use 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use something else or live with the limited built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AG.  No one is forcing you to try this progra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gister send $10 t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k McKa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 Box 6806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irginia Beach, VA 2345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the following information for your "key" with the $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tate that the registration is for Newmsg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op Name (case sensitive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irst Name  :  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cond Name  :  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(case sensitive) :  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r Sysop name on the BBS is a ONE WORD HANDLE then your seco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is a perio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*I receive* your registration I will place your key on hold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to pickup from the BB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 McKa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1:271/22 or 1:271/2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keleton Closet BB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804-499-5150 (HST 14.4K) or 1-804-671-8547 (HST Dual Standard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porting Problem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folks real quick editorial.  This program probably has bug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.  If you find any please let me know.  I can't fix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about.  Instead of saying "This is a piece of crap"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 any problems.  In most cases I will try to fix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available a corrected copy.  I'd rather have 10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ame bug than no one telling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sg creates a logfile named NMSG##.LOG.  The ## is for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01.  Please let me know a brief description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wrong or trying to do.  NEWMSG is presently around 16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 It helps to have a starting point to look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don't friggin work" doesn't help much in most cas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of the NEWMSG Door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erly QChkNew and TNewmsg, original release was in Oct 19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beta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totally for just Hudson bases when I lost my sour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failures in May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 6-25-93 Newmsg is being updated at leas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o promises of updates ar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Possible additions"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currently being worked on, but not yet in NE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ull screen mess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ing Tag lin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pell checking messages writt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quiring only one copy of Newmsg to be run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dding new files found in Files Scan to users Batch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uld that be a good comprimise to adding downloading Jack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of NEWMSG will probably be a total rewrite to ad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been asking for.  What was originally only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easy way to show if you had messages waiting has evolved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