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002347730"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164014341"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