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GAPn.ZI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AP.slt is a Telix script designed for a GAP BBS using Zmod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rot D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8 are configurable by the user: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name: kevin          #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name: trembl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umber in Telix directory: 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_id: parrotd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(y/n):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_default (y/n):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_bak (y/n):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_spkr (y/n):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n countdown: 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in busy pause: 15  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raphics (y/n)" parameter allows the option of using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_default (y/n)" parameter allows the .REP to be normal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_bak (y/n)" parameter allows writing a copy of TROUBLE.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m_spkr (y/n)" parameter determines if the modem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ound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AUTOGAP  compiles the .slt which results in AUTOGAP.slc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script file. (CS.exe is the Telix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SAUTOGAP  executed on the command line logs in and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down for unattended operation. An attemp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download bbs_id.QWK. If uploaded, the .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leted. A permanent capture file named bbs_id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irectory entry can be used "as is" with this scrip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nked script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must be in the "password" field of the Telix phone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ntdown the user has the option of uploading the .RE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ption of automatically logging off the BBS with G(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Board or just Q(uitting) to the Main Board for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ngs up your modem and exits Telix if the log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thin 90 seconds. In this case a normally-deleted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OUBLE.CAP will be found the last entry of which is the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ceive crash recovery is turned off so any .QW0, etc.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K1OTW                             RIME -&gt;soft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. Worthington                       CIS  71052,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Fre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, MA  0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