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arles Crawford and Donald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LKING CHECKBOOK VERSION 6.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Don Barrett got the spirit and did all the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 version of the Talking Checkbook.  Yeah, Char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ford (me) did AN ERROR TRAPPING ROUTINE FOR THE BACK-U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MUCH ELSE but run a few of the options and admire D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Say, not bad; huh.  Also note that we have added a b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trapping to the "F-8" function key and auto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Essentially you are not allowed to enter a DOS pa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 shorter than four characters.  This is to prev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f folks forgetting that they have not entered a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iling backslash for backing up and end up pressing e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wing away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There's a new F-8 function key that allows you to go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rom wherever you are at and save your databas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ver you have pre-set them to go or to back them up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you define if you've not pre-set the autoback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There's a new F-4 function that returns you to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alking Checkbook from wherever you are.  Save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deep in a sub-menu and want to go clear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Now you can verify certain transactions while you are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Saves you from having to use the verify menu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Take a look at the new report generation for your checks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p:  we have page numbers and digits lined up proper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Check out the browse and edit screens for a sleek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Another bug crawled out from our autopay module and we bl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way.  Now if you enter a change to the amou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placed in the autopay program, you'll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report of the bal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Version 6.5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 think we have error trapped all date entrie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if you make a mistake entering a date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now be smart enough to figure it ou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you to do it again.  Not all errors i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are detected since entering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/01/ax or 01/9 would generate a date (incorrect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), but most likely errors of enter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 letter like "R" when you meant to type a "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error corrected.  Of course you gotta pu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y weird sense of humor!  Remember little Temp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lking ca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Now if you want to add a bunch of checks which wer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on the same date, you can use the "L" fo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date written.  This means you can have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your last entry placed in the dat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nd save having to enter the date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ver agai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f you like to enter a bunch of checks but not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, then you'll appreciate the new feature of tu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"Print check now" prompt after each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 Say, that saves one big annoy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f you want to Globally verify records by categ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dates then just run the "V" verify menu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et ready for super quick verif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've fixed a bug where entering a blank dat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entry program would screw up the "next hig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" function in the check numbering sect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screwed up anyone's checkbook, but w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necessary annoy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've added some prompt language to make certain 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clear.  Also taken the deposit, withdrawa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s input programs and placed the date fir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rror the checks entry program.  this should ma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tries more user 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've done a bit more work to make the macros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accurate.  Only when there is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what has been entered and the macros datab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 macro be used.  This will make doing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 the fly" more possibl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ly upon synthetic speech output to access and 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, then you've come to the right plac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management program.  Everything about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o speech output while still usable by folks wh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spee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king checkbook was created originally by Char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awford as a means to have a speech friendly checkbook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Barrett got hooked on the program and wrote printer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then has been a co-author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released to the public domain and no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ny responsibility for anything.  How's that for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rather than all that stuff you usually rea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re-authorized payments and transfer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have amounts deducted or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a given date is detected a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or having passed by the checkbook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reat for credit union deductions or whatever.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paid electronically with a given amoun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then this function will make your life eas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urn on or off hot key prompts.  Ever get tir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to press the enter key every time you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to a prompt?  Well, the Talking Checkbook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n optional single keystroke response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being requested is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 Say you get a prompt called " So do you wa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on bucks?  Y/N:  " and you immediately want to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for no since you like being poor.  Well in the p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have to press the "N" key an press enter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just hit the "N" key and the program moves 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 if you enter something other then a "Y"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the program will prompt you for the righ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it for a "Y" or an "N".  the few time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key is not set (even when you have them turned 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when the information you are to enter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tentially requires more than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nswer or is information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before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at the start of the program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.  The program will record your answer in a mem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Keys.mem" and write that memory file to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then always default to your answer and not ask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erase the "Keys.mem" file where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 lack of a file as a need to check and se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hot key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Data entry Macros.  So you might be like Charl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wford and sometimes not get around to entering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ouple of weeks.  Well, often you will p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lace a number of checks like the grocery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at if the name is "Joe, Frank, George, Jim, Jud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len, Mary and all their cats and dogs groceries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rg, that would kill your typing hands in no time!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a macro database has been created that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bbreviation for a particular nam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o to enter the check, all you do is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 and the macro program searches for i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breviation is found in the macro databas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"pay to the order of"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out with the name match for the abbrevi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ent field is also filled out.  Say, lazy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utomatic Backup of your databases.  If you ever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d loss of data on a hard disk that crash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, you'll fall in love the with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ing up feature of the Talking Checkbook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allows you to set a path to wher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dditional copy of your data sent in order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 case of a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ecurity Packing.  No, this is not a mission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ent away by the Central Intelligence Agency to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rather a nifty feature that allows you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heck and secure your data each time you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Credit Card and Savings Account trackin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book program tracks your savings account and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redit card tracking as well.  This helps with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ing and keeps you mindful of these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rowse editing.  If you like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, deposits and withdrawals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age up and page down keys, then you'll l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features for checks, savings, macros and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empo the talking cat.  Yeah, one of the nic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alking Checkbook is meeting Tempo the tal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 in our own adventure game.  Here you get to pla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ed to having to be so serious all the tim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even has a casino where you an win or los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grea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10 blast back to DOS. Yup, here's the feat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the drudgery out of running through menu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to get out to DOS. This feature lets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10 and boom you are out to DOS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s packed.  Of course auto backup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with this operation since the goal is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s where you are an split quickly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king Checkbook usually comes in a zip forma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 compressed into a single packag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program to unzip the files 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or use a floppy.  If you use a floppy, then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one of our utilities discussed later on tha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older checkbook records into separate files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nd make the program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files are located on your hard driv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f your choice, simply type "Checks" (the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highlight what you type and so don't use th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) and you are on your way!  Simple as that. 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will automatically check your computer memory,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s it needs to use are there and create them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rst use of the program.  Folks who have used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in the past will appreciate their databases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by installing a newer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a "not enough memory" message and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level, then you probably are using a "terminate and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" program or programs.  These are lik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that allow you to shell to DOS while keeping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r other types of applications.  Be sure that you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, your speech or large print program, and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.  Loading on networks is also a problem i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 bunch of memory.  You might consider loading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igh in DOS which can be done with newer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having a memory use problem.  Currently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runs using about 450 K of memory.  This is well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 of availability for most DOS machines having 640 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memory to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the Talking Check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get to the good stuff.  what happens and what d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Let's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that happens when you load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is a memory report.  Nice for nerds lie Char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ford who like to hear how much memory they have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, but has little to do with reality.  If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then you have enough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he program looks to see if it can find the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o store data.  If it finds them, then it will simp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next step rather than overwriting the current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ks who are upgrading rather than running for the first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 not find the files it needs, then it will cre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ailsafe files that come with the program.  If the fail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are not found in the subdirectory where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it figures it is not a miracle worker and simply cr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lonely death on your hard disk.  The moral is to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the files that come with your talking checkboo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ubdirectory.  WARNING:  Some folks are real nice an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eckbook so much that they want to share it with frie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sending it to Congress and maybe solve the 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t, but on the serious side, be sure to erase any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sion ".mem" before sharing the program with frie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the ".mem" files are information fil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program to read an act upon.  they include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where to backup databases and color sett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 If you give your friend a copy of the progra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afe databases but have not removed the ".mem" fi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riend might start sending you hate letters when the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get colors they don't like, keep get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balance report or colors that they can't stand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happened to a guy out west and so the best advic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resh copy of the Talking Checkbook from a BBS or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Crawford to have one ma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get asked two questions before enter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First, you are asked if you want to see your balance?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en you get an instant balance report and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n or go back to DOS. This is for those folks wh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balance without the time it would tak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main menu and get it and then exit.  OK, so we'v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usy folks ou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question asked is whether you want to se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each time you go to the main menu.  Well, som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at although I (Charlie Crawford) never use it. 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program especially when lots of data is being ac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you, hey we are eas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enter the main menu of the Talking Checkbook.  Yay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there.  You get greeting with a message as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you are in and of course a little credit to yours tr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n Barrett for having written th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ease note that the menu options on the main men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ogram are presented in alphabetical order i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2 an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Talking Checkbook Adventur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h, here's the main menu option to blast you away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ring checkbook stuff and take you to the land of adven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have to get your money back that has been stolen by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e say "X" is because the culprit changes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records grow.  The game looks at your data and go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database and runs a villain from there. 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records you add, the further down the database it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enemy.  You'll love this game if you ar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dit and brows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cond main menu option is to edit, delete or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ithin the Talking Checkbook database.  This is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since sometimes we make mistakes in entering a che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and want to fix or delete it.  No problem,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he menu option or you can simply use it to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et up your print coordinate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C gives you the ability to enter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for your printer to use when writing chec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re really pretty stupid and need to know exactly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nd information like the date and who to pay and so for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ere you do it and the program gives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on what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Entry dat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ld first main menu option takes you to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is is the critical part of any checkbook program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ess the data entry menu, then you can enter che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, withdrawals, credit card information, savings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utomatic payment and macro data.  Arrg, say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stuff.  We will discuss the option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eck out your fixed b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in menu option takes you right to the world of those b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y every so often for a fixed amount.  A mortgag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is.  It helps speed the process of pay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track of those fixed b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Generate a text file or print statement o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ertain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is main menu option is real useful when someone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never got paid by you or whenever you need a print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port of your checkbook records between certain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Make changes in Screen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M is great for folks who have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ight.  The color contrasts of text to backgrou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in some cases and so the Talking Checkbook offers a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e way the user wants and to always us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change is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Print 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, this could not be more self explaining huh? 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print a check after you have entered it and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things.  No problem, here's your menu option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Get a balanc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this main menu option is pretty straightforward.  Y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alculates your balance an reports it.  In addition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reconciliation with your bank statement balance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Sum and display records by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great main menu option to give you informatio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about.  It gets the amounts you have paid or depos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atever by category and tells you the number of tim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one it, and the total amount involved.  Check out h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pent at the grocery store and then the bowling all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information can b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 Test your Checkbook knowled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ere are some folks out there who are fanatic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every little thing about their checkbook and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So main menu option T gives them a place to te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.  It's fun but the score is likely to be low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ks including myself who got a 20 out of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 Talking Checkbook Utilities P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in menu option is a good friend to have. 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 array of choices to do important things like get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last two weeks of deposits and withdrawals, d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ons, see a summary listing of your records and mo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t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Verify Trans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you get your bank statement and cancelled 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em against your Talking Checkbook data.  This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hat is real important to keep up.  If you do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ways rest assured that a check actually was cashed. 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ful when someone thinks that they never got paid or whatev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dvised that some folks have put in start-up depos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not verified them since they figure that this i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thing and not a real cash deposit.  Those folks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urprised to see their reconciliation figure twice a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ctual amount of money they have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lks needs to verify any originating deposits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the balance they had when starting the Checkbook)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s the money twice.  If you start up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for the first time and put $X amount in the databa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ing deposit to get your balance, then please verify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pos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. Your Security Pa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in menu option Y simply allows the user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hecked and secured as often as they wish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.  It's a good idea to keep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ly monitored to protect against any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. Bail out of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0 function key #10 is a way to get back to DO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rry.  It will work from anywhere in the Talking Check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cure the databases and exit quickly to DOS. Don Barret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is nifty feature.  Maybe he did not like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or witty pr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Exi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X is to tell the Talking Checkboo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eave the program.  Once pressed, it will tak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hoices where you can either leave right away,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or backup your databases to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pies sent.  We strongly recommend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avoid lots of tears if one day your data gets bl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or corrupted by something.  Not likely since I've no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blem with the checkbook in four years, but better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orry.RUNNING YOUR MAIN MENU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a few years ago when you read about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?  Well, now let's take a look at what happen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"E" at the main menu and get the main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Here you have 8 options from which to cho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nter a depos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deposit is our favorite activity.  Yup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money into the thing rather than taking it out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balance is a deposit because when you firs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king Checkbook, we hope you had some money with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.  You make that a deposit.  Then if you ever get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like bank interest, pay checks, dividends or whatev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use this option to enter those am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nter a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uch use for a Talking Checkbook if you don't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.  Well, here's the place to enter them.  You'll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ptions when you select this function.  You can eith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lance displayed each time you enter a check or not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ks like to see what there balance is before entering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we put the two options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selected the balance reporting op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entry menu option, then you will see an automatic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your last check number was.  You then be able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program to use the next highest numb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 will be entering.  If yes, then the program does i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hen you have to enter the number yourself.  In any ev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ecks to see if the number has already been used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arns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are given a date option.  If you are really on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game then the "T" for today's date is made just for you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utomatically adds the current date to the date fiel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but if you are like me and don't keep up wit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day, then you can either use the "L" for last date of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feature or add the actual date of the check yoursel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be sure to use slashes whenever entering a dat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lking Checkbook.  An example of this is "12/25/99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 25, 1999 and hope you get good g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will be asked for the name of to whoev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check.  Here you can either type in an abbrev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r the full name of who you are paying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"Joe's Grocery" as "JG" in a macro then typing "JG"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ater render "Joe's Grocery" in the pay to fiel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done a macro then typing the full name of whoe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aid is necessary, or you can enter up to an 8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at you will later define as a macro when the mac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to find it and asks if you want to create a macr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unction in version 6.02 will operate on any 8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ntry into the "Pay To" field.  Of course if you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someone with a less than 9 character name, then don't w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'll be given the option to create a macro or just go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type the info in and press enter, the macro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arched for a match and the program will move 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results of the macr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need to let the program know how much mone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s for.  If you are paying ten dollars and 5 cen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 "10.05" and press enter.  Warning:  this is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.  Only numbers and decimal points will be accep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in a dollar sign would crash the program.  Yeah, w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computer code to screen out that error, but we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ten to that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re is what we call the personal comment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since it provides you with the ability to categor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ecks, withdraws, deposits, credit cards, savings,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and whatever else in meaningful ways.  Not to cos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s, but say you might want to have a personal com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tility:Gas" which later can be summed and displayed at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8 where you can search by personal comment.  I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have a personal comment line of "Utility:Electr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ould use the main menu option S to display your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pending and then do it again with the gas ut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ctric utility and so forth.  Nifty way to get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ive information.  You can also use the personal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tax related information by establishing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that could be searched for particular inform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to use a macro or are going to create on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then just hit the enter key since the macros f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ments out automatically or if you ar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then you will be asked later for what contents you w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 comment field.  The macro option discussed lat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help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in the progress of the Talking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entry program, you will see the program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database if one exists to see if you have used o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en it will fill out the fields automaticall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.  If it does not find a macro match, but notic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y to" field has a string of characters of 8 or less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you might want to create a macro, and it will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If you do not, then it will simply go on and pro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have already given it.  If you do,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 couple of questions, update the macro database and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eck automatically for the "Pay to" and "Personal Comme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Nifty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will be presented with a Save or Reddo prom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give you the opportunity to save the check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or do it over if you made a mist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will be given the option to print the chec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efined printer coordinates and have a check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 If you have not done the initial printe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, then the Talking checkbook will let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do that first and return you to the place you w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are asked with a prompt if you want to d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.  Answer "Y" for yes or "N" for no.  Any other answ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same question.  Don't you wish some people we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ter a withdraw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we all do is take money out of the bank.  Yeah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live on bread alone, but we do need the b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is pretty simple.  Like the enter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you will be asked a series of questions like the dat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comments field to be.  If you answer "N" for "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write my own" then you'll be asked for what conten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n the comment field.  Otherwise, a predefined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ntered.  Again, entering the amount of mone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al is always just numbers and decim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rough 7. More record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ntries have to do with credit card, savings,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nd auto pay information.  Check them out on your ow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important if you are tracking credit cards, sav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ixed bills and or doing pre-authorized payments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planations within them to help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Macro cre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functions of the Talking Checkbook are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zy folks like me.  If you have not used the "create o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checks entry operation then entering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 to define abbreviations of longer nam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s a "pay to" field and to define what the comments ar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y "Save the Children" for example every month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ixed bill option or write a macro abbreviation of "ST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checks would automatically have the name and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fields fully filled out by the macro when doing a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m.  Just follow the instructions and you'll have macro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about upper and lower case stuff with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rogram converts it all to upper case and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ixed or lower case input when writing a check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gure that out and deal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macro manager will check for duplicate macr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your macros on screen or in a text file and even do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of records within your checkbook database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Warning:  When you use the global macro program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he same name in the "Pay to" field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line in every record.  If you pay Sam Jones oft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ing things, then global replacement could screw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mment lines.  On the other hand, if you pay Sam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ly two or three different reasons, then writ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like "SJ1" and "SJ2" and "SJ3" where the "pay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always be "Sam Jones" but the comment fiel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rresponding to the macro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Back to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can't get more definitive than 0 gets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THER MAIN MENU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ll the other main menu options are pretty cl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need to do a bit of digging into the Utilities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designed to be of both informational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ssistance.  Once you type "U" at the main men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the following utilities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you want to know the number of your last check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go an pretend you want to write a chec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option you n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econd utilities option let's you check out you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of entries into the checkbook.  Very good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already entered something and forgot that you h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Your personal comments line is very important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k certain kinds of spending.  If you are like 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entered different personal comments for the same fol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aid.  Bummer, yeah; but there is a way to check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ments to see if you've done it.  Use menu opt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ask.  A future version of the checkbook w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replacements for personal comment lines to help ge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without taking all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you want info on how much you have paid to wh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place to find it out.  It's surprising how mu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aid some folks.  Take a p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Here's a listing of all your checkbook transa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 talking checkbook calculator can be real usefu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o some calculations before doing other busines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the results of your calculations are saved so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elsewhere in the program.  Pretty nice.  Much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ue Eric Bohlman for helping me to figure out how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working if someone made an error and enter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is option of archiving older records is a grea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information for specific time periods.  In fac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significantly speed up the operation of your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simply by reducing the amount of records with whic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cope.  If you archive your checkbook once a year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 then you can expect reasonably fast oper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let all your records from time and memorial sta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atabase, then you will notice slower operations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the checkbook has to do on all thos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al utility option will basically split of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cords between the dates you have given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m in a database that you name.  If you want them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use this program to recombine them. 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it i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on Barrett added this option to help folks who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tracking spending by personal comment lin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takes your personal comment lines and arranges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ither printed on paper or to a text file.  In any even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he information for tax purposes, then 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way to keep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Here's the auto backup function.  It's a powerful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your databases when you exit the program and store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m to a floppy or somewhere else o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same place as the Talking Checkbook.  Thi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os of data in the event of a hard disk cras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  You simply set a path to where you want the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and when you exit the Talking Checkbook, the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here automatically.  Once having set this option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place any time you use the checkbook.  To get r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erase the file "autoback.mem" from your director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Talking Checkbook.  The only time this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s when you exit the program using the "F10" blas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 key.  This is because that feature only secu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in your normal Talking Checkboo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really is not much reason to go through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t the main menu except to ask you to test them ou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with the information above, they are pretty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 and you should not have a problem with them.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cumentation may include more on them, b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best way to understand them is to ru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How much does this program cost to regi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anks for asking, but it's free!  Yup, Don and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our own use and if it works for you then great! 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erhaps other programs will.  Of course, we nor anyone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 takes any responsibility for the consequ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use.  If you really feel compelled to pay someth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heck to your favorite ch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I like the program, but it takes forev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it.  Why an can anything be d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Yeah, slower machines like the old XT's can take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but I have no problem with the faster 386 and 486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  Also you might consider how many records you ha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book?  If you have not used the archiving opt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ack (main menu "U") then you probably have many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atabase and could easily increase your speed by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entries to an archived database and keeping only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active.  This has an enormous impact upon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I keep getting a "Not enough memory" message when I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 and go back to DOS. What can I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ee if you have any other programs running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Also load programs into upper memory if you ca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Talking Checkbook should work unless a lot of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taking up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ill the documentation ever cover all commands et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omeday.  Right now the issue is my hands hurt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ming and writing.  If anyone who uses the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write docs, then that would be wonderful. 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as written to be pretty much self docume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at is the ultimate meaning of lif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4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at about multiple accou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ood question.  I've looked at how to mak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 number of checking accounts along with others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ake a good deal of programming to make it work.  H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 at some point, but adding the hot keys took 12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Eh!  I don't like those hot keys.  I keep o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typing the wrong thing and have to trace back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.  Can I do anything other than shoot the stu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Yeah, Don Barrett has added the ability to en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hot keys and the only thing you will need to reme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the "Keys.mem" file associated with the promp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checkbook if you want to change to or from hot ke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can certainly appreciate the initial frustr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hot keys after always being able to confirm your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nter key, I think folks will find the hot ke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speedy and easy with a bit of practice. 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your money and so do it the way that works for yo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Sometimes when I've run the Talking Checkb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, I've gotten a "proc" something or another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rashed.  Is there anything I can do to avoid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ometimes folks will enter a letter when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 number like at the "enter a check" screen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ow much you are paying?  The computer code canno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drops dead.  The same sort of thing can happ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ter dates correctly.  Entering December 5, 1995 as "12059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ashes would crash the program.  Hence alway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for numbers using the decimal point if you need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ter the date with the so called "MM/DD/YY" format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/05/95".  Other times, it's all our fault!  Yeah, bugs cro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the programming happens late at nigh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checks of the code show no errors.  We've taken ca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1 to run as many options as we think should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bug free.  If you find one, then let us know, but we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gotten all clear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I heard that some other checkbook program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do electronic banking with a modem.  Does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do tha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Not yet, but that is something that is being looked in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epend upon memory constraints and any standa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cripts or protocols.  One thing that might wor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eparate program that would take the checkbook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 bunch of questions and write a script that could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n-line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o is "Tempo" the talking ca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 happy little Kitty that exists in the mind of Char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ford and jumped out into the code of the adventure game.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ice ring to the name,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Eh!  I run the program on the most advanced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ts of disk space, expanded memory and more!  It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freezes during operation or I get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.  What can I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You may have an expanded memory conflict.  Tr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ithout the quotes) "clipper=E0000" to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Clipper not to use expanded memory and while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e a few bytes of memory; you'll gain more sleep and a sen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I got the checkbook from a friend and while the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gives me the right balance; it always reports wro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ntering the checkboo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Your friend may have erased all the checkbook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late to his or her checkbook, but forgot to eras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extension of ".mem" to them.  Simply eras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you'll be all set.  Type "del *.mem" at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le in the checks subdirectory and they will be gone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if you have set options like where to backup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forth, then you would have to reset the op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program since those ".mem" files would be also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ere did you get all the ideas for these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We got friends.  Donna Veno, Scott Marshall, Don Bre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Bohlman and others have given us some great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headache or two.  Other users have left 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Link or called to suggest various options and we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d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ill you ever be doing DOS environment variabl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Yes, I've been looking at them for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ere can I get upgrades to the Talking Checkboo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questions answer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ormally the Checkbook upgrades appear on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like Blink Link, The NFB BBS and the MCB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s them first.  To reach the MCB BBS current numb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617)-451-5327 dialing at up to 14.4 BPS using 8,N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If you don't have a modem, then send a diskett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ssachusetts Commission for the Bl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Kingsto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, Ma 02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 Charles Crawf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your return address and we will just copy it 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Of course the Commission for the Blind nor the Commonw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ssachusetts take no responsibility either for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that happens as a result of it's use or non-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me at area (617)-727-5550 Extension 4503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may have.  I may have to call you back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Talking Checkbook or the calendar or the address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other programs I have written is not my job. 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use or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FINAL WORDS FOR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he code for the Talking Checkbook has been fu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llenge for Don Barrett and I. We have poured many ho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and weeks of time into developing it and it works we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 We sincerely hope that you can get as much out of it a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 Please contact me with any suggestions you might ha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we'll do our best to help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s Crawford:  April 4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