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KeyCombos   MACRO  was  expanding  MACRO  args  an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now skips this  as  it  isn't  needed  and  w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Back Buffer lines are no longer buffer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.   ESC[2J  was  causing  several  blank  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.   ESC[J  (clear  to  end of screen) wasn'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which left holes in  the  buffer.   It  now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 the  %n "Expandable MACRO functions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variable "Seconds between re  dials"  was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 28 clock ticks (1.65 seconds).  The variab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.CTL file, currently it is to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M-data  Area  under  "General  Controls"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1 second.  It can be toggled to  0  -  12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aling  specific variables in "General Control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moved to a "Dialing Specific Contr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broken the &lt;SendFile&gt; MACRO (send ascii file) bac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hostecho into the function.  It had sent the mod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 0 count for bytes to send.  I  fixed  the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ndFile&gt;  now sends a text file to the modem proper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isplay for bytes sent  to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atus line, where it won't overwri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 function  inside  File Lister would drag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a "bottom of the box" to become duplicated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ess than a screen full  of  filenames.   It  now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  Also  added  a  Yes/no  prompt  befo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file, previous deleted files with a to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DOS doesn't always do a proper job of 'un 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CECOMM'S Ymodem sending unit to correctly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ISTFILE (ACE.BCH).  My ymodem was quitt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ver public release, very limited distribution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crease  user  feedback for last few month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official 1'st version release targeted by 06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 was finding KEYWORDs in comments.  ACTL used to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KEYWORD as a text pattern.  ACTL now scans for a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CR LF KEYWORD 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ACTL finding KEYWORDs in  comments  was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assignments be made to KEYWORDs in the PR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fixed the problem: when NodeList was un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CTL  file,  ACTL  created  ACE.PRM  in  the  \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root  directory) Rather than encompassing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KEYWORD} I chose to use CR LF KEY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isplay for the ZONE:NET/NODE prompt was  give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 (in the code) for the field length.  This 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:NET part of ZONE:NET/NOD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DOC file, the menu screen snap shots included  decima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 which  caused printers to mis prin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my format utility to replace the 15d with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e dialing/FON-list are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crambled display  on  less  than  a  screen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 Que  dialer,  it froze when more than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Q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dialed records will be added to the Q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BUG in the PRM-data Area.  Serial port  sele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 1  byte  to  where  ever  an  un-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as pointing (long address).  This went un-noti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omputers  here,  and  by  all  testers 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03/20/93).  When I restored an old motherboar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is  problem  caused  serious  problems with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 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A-Z keys were not processing any  MACRO  assignment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this  prior  to  the  date above, forgot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ry limited distribution release  design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, and the serial port selectio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.EXE was not detecting the Port definition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TL file into ACE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work  in the FON list area caused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be dragged around, duplicated and  numb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FLOW  control to the terminal area.  Large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oing a "read continuous" from message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faster than could be displayed at 96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pture  file  would  show where the receive buff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 become  full.   Rather  than   stop   displa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coming  in,  XON/XOFF  and RTS/CTS handsh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erminal area, effectively slowing the HOST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no more data would be lost.  Large data cap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eded by simply not displaying them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processor was over writing itself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was  executing inside a script file, and an area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(autoD would trigger &lt;RecvZmo&gt;).  The Scr would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area  MACRO.   MACRO processor now saves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ssing a new MACRO stack, while already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ne MACRO stack called another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,  after a carrier detect from the Dial menu,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CLI HDRS for 5 seconds.   EMSI_CLI  HDRS  ar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front  ends to skip through to the BBS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several second -wait-for-ESC key-prompt-.   Binkl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 Door  recognize  this  HDR.  DBridge, as of this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0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nu option inside F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Mark_All" ACECOMM will mark records that have been 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 to Q tag.  The menu option clears all D tag and Q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ontrol Flags Menu" inside FON Record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EMSI_CLI (mailer front end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Que tagging dial attempts to the re dial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file compress utility is replaced with the freeware LH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(self extracting)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the last limited release before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'st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ier versions were necessary to widen the feedback ar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to 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rk  on  the  ACECOMM  code every day, while watch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S SMARTDRV cross link files, I  managed  to  l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several days entries into this file.  It was worth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ut alot about SMARTDRV, made ACECOMM play  by 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 learned that what caused problems is fixed in MS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FIX (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data  'flush'  code  into  ACECOMM.   SMARTDRV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 files  become cross linked, the problem woul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 calls while data was in SMARTDRV  buffers.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related to (see next FIX) excepting tha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rop up unless ACECOMM'S SWAP flag was  set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Ralf Brown's SPA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CECOMM is written in 100% assembly langu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 used  in  ACECOMM  not  written  by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  G   Phelps,  is  the  SWAP  fun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, written by Ralf Brown (INTER  LIST)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reliable of SWAP code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/SWAP  functions  (&lt;RunProgram&gt;) restores all origin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it grabs at  start  up.   After  the  EXEC  ca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 custom  vectors  are  put back into use.  My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" code was not restoring critical error 024h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custom  vectors were put back again, the cod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ECOMM ISR, not original DOS ISR to critic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variable.  My critical  error  handler  lend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DOS by a long jmp instruction to the origina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 vector.  Which pointed to my custom vect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call.   This loop was fixed by restoring int 02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the  rest,  so  that  the  origina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 across  multiple  restore/replace  calls. 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now supports multiple KeyBoarDs (KBD)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pped out with MACRO(s) assignments.  AceComm can load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whenever  the user wants a new keyboard.  KB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ssociated  with  Fon.Records.   AceComm   will   loa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's   KBD  file  with  successful  Dial/Conn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original KBD file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's PopUp REF now  has  an  option  to  "Print_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ssignments to file, or directly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econd KBD file was causing problems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file's DOS file handle was not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covering problems in SIO with to high locked por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iced that my version 1.5 (05/15/93 and prior) contained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nabled in the SIO ISR function. This would cause fas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ates to begin spinning out of control, was most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SX and slower with locked port above 19.2k. AutoD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REQ would cause my test machine to get caught in a loop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ing out the "debug" code brings the SIO funct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ell on the same test machine at locked port rates to 57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the fastest my modems will 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