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exSoft Softwar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ID  _______________ (Mandatory for PDL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answering Questionaire #3 (VISA/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each item you want and add each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TT (no download feature)   [ ] $ 30   Update Metastock/Mega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Personal Ticker Tape    [ ] $ 59   Download and Update like P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L Pro DownLoad            [ ] $ 20   Get quotes from Prodigy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 Version 5               [ ] $249   Technical Analysis Scanner V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nual sent to you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   5 1/4 (1.2 M) [  ]   3 1/2 (720Kb)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 U.S. MAI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