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LOCUPL to work with PCBoard 15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you should find the file that Clark Development, suppl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code, Make sure you have installed PCBoard 15.0 beta as per C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ne this, then the problem could be, that LOCUPL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your PCBOARD.DAT file. Try entering these two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OARD.DAT=C:\PCBOARD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path to your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CUPL=D:\download\locup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to locup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help LOCUPL find the pcboard.dat file and the locup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a problem feel free to leave a message to James Dav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S BBS - 516-737-46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