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BS BOWLING SOLITAI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rpSoft BBS  (815) 886-323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(815) 886-938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Bowling Solitaire is released as SHAREWARE. You are granted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evaluate the program. Try it out, if you continue to use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1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3233 or (815) 886-9381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BBS Bowling Solitaire, you will be give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gistration number that will inform BBS Bowling Solita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gistered. The BBS name supplied with pay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PRODUCT BE LIABLE FOR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, ARISING OUT OF ANY USE THEREOF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is a online game, and as the name suggest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card game. The player tries to score as many pin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from a standard 52 card deck. Each card drawn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ack" in increasing card rank. As there are 10 pins and 13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 player gets 3 discards for cards not able to be play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3 cards are discarded, that counts as a ball thrown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ns placed are calculated for that half of the frame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by how many pins he was able to place in the "rack". Sc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e based on the regular rules of bowling, with strik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being able to place all cards in the rack before us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scards for his first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Bowling Solitaire requires ANSI graphics, though the user do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r to be in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keeps track of dual scoreboards, one rank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 their total pins and a second ranking the top 10 hig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the month. BBS Bowling Solitaire will automatical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at the start of each month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BBS Bowling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reate a directory for BBS Bowling Solitaire and copy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BBS Bowling Solitaire to this directory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will automatically be created the first time BBS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ditor included, BSCONFIG.EXE, or your favorite tex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OWLSOL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game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3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BBS Bowling Solit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BOWLSOL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BOWLSOL BOWLSOL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BOWLSOL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BOWLSOL BOWLSOL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BOWLSOL BOWLSOL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BOWLSOL BOWLSOL.CFG *%IRQ% is valid. Both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ill automatically be renamed to BOWLSOL.OLD and BOWLSOL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hen be included as a text file to display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OWLSOL NEW. This will reset _all_ BBS Bowling Solita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the overall high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includes support for FOSSIL drive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now work with Digiboard (for Wildcat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/M versions) and other multi-port boards. To activat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 just include /FD on the command line in your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BOWLSOL BOWLSO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ossil driver is available, BBS Bowling Solitaire 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on your BBS. It is assumed that you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how to complete this task. It would be impossibl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install a door for all BBS programs supported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DOC - Documentation for the sysop to run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HLP - Helpfile displayed to user during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ANS    - ANSI graphic screen displayed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oreboard files will be created by BBS Bowling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        - Non-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G       -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via Internet e-mail at bob.neal@corp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via the Intelex network in the SYSOP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on a 486 system with co-processor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running BBS Bowling Solitaire, you may need to put 'SET NO87=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UTOEXEC.BAT file or you may place this in the BOWLSOL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line BOWLSOL BOWLSOL.CF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OWL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SOL BOWLSO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12/1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BBS Bowling Solitai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or support for BBS Bowling Solitaire should b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3233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5) 886-9381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an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