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T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n : October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: Raymond Cava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: ErgoNet +1 609 729 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: (1:266/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       : -&gt;1828 -&gt;ERG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il: PO BOX 836, Wildwood, NJ 08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Overview and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neither contains advertising for MY BBS nor MY name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 do not like running PPEs (That are SUPPOSED to seem lik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) with advertisements in them. Infact, that is why I made thi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allows SPLIT SCREEN chat in any 'ANSI' mode. When NON-ANSI ie: 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s detected this will enter into a normal chat mode with no ANSI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, at any time, hit ESC and they will be shown some brief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ir chat session. These statistics include... Time c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Current time, Number of characters the sysop has ty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e user ha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can be installed anywhere, but mainly it shoul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333 of the PCBTEXT file since it acts as the ACTUAL chat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pag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py SPLTCHAT.PPE to the directory where you keep your 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un MKPCBTXT to and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ess the F3 function key and select record #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ype in the full path and filename for SPLTCHAT.PPE (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amation point, as in !c:\pcb\ppe\SPLTCHAT.PPE).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333          Record Length:  4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llo this is @OPTEXT@ ~~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e\SPLTCHAT.PP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ps 1 through 4 and the caption, were clipped from CHATTER.DOC, SPLIT1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: Andy Brookfiel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not crippled in anyway. I release FREE PPEs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ing to be a Sysop that cannot afford to register every go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along; However, if you run a PAY BBS and this PPE is of u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what ever you think this is worth would be appreciat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only please. Mailing address and the name to make out pay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at the TOP of this doc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