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8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 program will automatically read your old default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7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,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 the program and create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Import feature from the Utilities menu to upgrade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7.00 BUT after 6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with the registered version has a utility called CONVERT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onvert these files.  See  the  the  file  CONVERT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6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a  registered  user,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the  extension DAT and the COLOUR.SET file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.75 in postage and we will upgrade the data files 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