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I 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ntries  for Title and Artist (30 characters each), CD Number, Category, UNLIMITED Tunes (along with 2 user defined fields for each tune!) AND 3 User Defined fields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ssigns  to  these  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user can track producers  or  catalog  numbers,  another  can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D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any of the User  Defined  Fields  (or  the  2  Tune  field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ong  ,  or a KomboZ of up to 4 of the data fields (wi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 available:  An  abbreviated  listing,  full  catalog,  3X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  (2  Sizes),  front 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 that  prints  out  Tune,  the 2 Tune fields, CD Tit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tist for every CD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!  option  that  searches for specific CDs by Title, Artist, C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ser Defined Field (or the 2 Tune fields), or KomboZ.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! for a 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uf' feature that allows partial 'wildcard' style entrie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indexing  by:  Title,  CD  Number,  Artist,  the 3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312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