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the software, either to all and sundry,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NGUAPRO/SP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>for 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, and find that you are using LinguaPro/SPANISH after a</w:t>
      </w:r>
    </w:p>
    <w:p>
      <w:pPr>
        <w:pStyle w:val="PreformattedText"/>
        <w:bidi w:val="0"/>
        <w:jc w:val="left"/>
        <w:rPr/>
      </w:pPr>
      <w:r>
        <w:rPr/>
        <w:t>30 day trial period, you must make a registration payment of $39.95 to</w:t>
      </w:r>
    </w:p>
    <w:p>
      <w:pPr>
        <w:pStyle w:val="PreformattedText"/>
        <w:bidi w:val="0"/>
        <w:jc w:val="left"/>
        <w:rPr/>
      </w:pPr>
      <w:r>
        <w:rPr/>
        <w:t>Schulenberg &amp; Associates, Inc.  The $39.95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>by any 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>to 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 --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</w:t>
      </w:r>
    </w:p>
    <w:p>
      <w:pPr>
        <w:pStyle w:val="PreformattedText"/>
        <w:bidi w:val="0"/>
        <w:jc w:val="left"/>
        <w:rPr/>
      </w:pPr>
      <w:r>
        <w:rPr/>
        <w:t>copies of LinguaPro/SPANISH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chulenberg and Associates, Inc. at the address below for</w:t>
      </w:r>
    </w:p>
    <w:p>
      <w:pPr>
        <w:pStyle w:val="PreformattedText"/>
        <w:bidi w:val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ASP (Association of Shareware Professionals)</w:t>
      </w:r>
    </w:p>
    <w:p>
      <w:pPr>
        <w:pStyle w:val="PreformattedText"/>
        <w:bidi w:val="0"/>
        <w:jc w:val="left"/>
        <w:rPr/>
      </w:pP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LinguaPro/SPANISH immediately (However</w:t>
      </w:r>
    </w:p>
    <w:p>
      <w:pPr>
        <w:pStyle w:val="PreformattedText"/>
        <w:bidi w:val="0"/>
        <w:jc w:val="left"/>
        <w:rPr/>
      </w:pPr>
      <w:r>
        <w:rPr/>
        <w:t>Schulenberg and Associates must still be advised so that the distributor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LinguaPro/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a copy of LinguaPro/SPANISH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LinguaPro/SPANISH system, together with all of the additional</w:t>
      </w:r>
    </w:p>
    <w:p>
      <w:pPr>
        <w:pStyle w:val="PreformattedText"/>
        <w:bidi w:val="0"/>
        <w:jc w:val="left"/>
        <w:rPr/>
      </w:pPr>
      <w:r>
        <w:rPr/>
        <w:t>vocabulary, lesson, and verb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form REGISTER.DOC that is included with</w:t>
      </w:r>
    </w:p>
    <w:p>
      <w:pPr>
        <w:pStyle w:val="PreformattedText"/>
        <w:bidi w:val="0"/>
        <w:jc w:val="left"/>
        <w:rPr/>
      </w:pPr>
      <w:r>
        <w:rPr/>
        <w:t>LinguaPro/SPANISH.  You may pay by check, money order, or by credit card.</w:t>
      </w:r>
    </w:p>
    <w:p>
      <w:pPr>
        <w:pStyle w:val="PreformattedText"/>
        <w:bidi w:val="0"/>
        <w:jc w:val="left"/>
        <w:rPr/>
      </w:pPr>
      <w:r>
        <w:rPr/>
        <w:t>Customers outside of the United States should pay by credit card, or by</w:t>
      </w:r>
    </w:p>
    <w:p>
      <w:pPr>
        <w:pStyle w:val="PreformattedText"/>
        <w:bidi w:val="0"/>
        <w:jc w:val="left"/>
        <w:rPr/>
      </w:pPr>
      <w:r>
        <w:rPr/>
        <w:t>a postal money order 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3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3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30 from a bulletin board then you must</w:t>
      </w:r>
    </w:p>
    <w:p>
      <w:pPr>
        <w:pStyle w:val="PreformattedText"/>
        <w:bidi w:val="0"/>
        <w:jc w:val="left"/>
        <w:rPr/>
      </w:pPr>
      <w:r>
        <w:rPr/>
        <w:t>utilize PKUNZIP to expand the files.  PKZIP and PKUNZIP are available as self-</w:t>
      </w:r>
    </w:p>
    <w:p>
      <w:pPr>
        <w:pStyle w:val="PreformattedText"/>
        <w:bidi w:val="0"/>
        <w:jc w:val="left"/>
        <w:rPr/>
      </w:pPr>
      <w:r>
        <w:rPr/>
        <w:t>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OSP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OSP23.ZIP or LPROSP23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 *** THIS FIL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imately 200 fully defined and conjugated ver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 Spanish Vocabulary File containing about 1,000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the SHAREWARE ver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 Spanish VERB Phrase File containing 76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3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1.SPA and TVERB1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5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only $39.95 plus $5.00 S&amp;H (United States).  You</w:t>
      </w:r>
    </w:p>
    <w:p>
      <w:pPr>
        <w:pStyle w:val="PreformattedText"/>
        <w:bidi w:val="0"/>
        <w:jc w:val="left"/>
        <w:rPr/>
      </w:pPr>
      <w:r>
        <w:rPr/>
        <w:t>must add 8.25% Sales Tax if you live in Texas.  The order form is contained</w:t>
      </w:r>
    </w:p>
    <w:p>
      <w:pPr>
        <w:pStyle w:val="PreformattedText"/>
        <w:bidi w:val="0"/>
        <w:jc w:val="left"/>
        <w:rPr/>
      </w:pPr>
      <w:r>
        <w:rPr/>
        <w:t>in the file REGISTER.DOC.  Payment methods and shipping/handling information</w:t>
      </w:r>
    </w:p>
    <w:p>
      <w:pPr>
        <w:pStyle w:val="PreformattedText"/>
        <w:bidi w:val="0"/>
        <w:jc w:val="left"/>
        <w:rPr/>
      </w:pPr>
      <w:r>
        <w:rPr/>
        <w:t>for international purchasers are describ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ive Vocabulary Files comprising over 18,000 Spanish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1.SPA, LEVEL2.SPA, LEVEL3.SPA, LEVEL4.SPA, and LEVEL5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 are graded so that the most common 4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ppear in LEVEL1, and the least common words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5.  The registered version of LEVEL1.SPA contains over 4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ompared to the 1,000 words contained in the fil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upplied with the smalle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ur additional VERB Phrase Files containing 304 mo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gated verbs and verb phrases: 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produce a virtually unlimited number of uniqu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exhibit all important aspects of the key verbs: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hades of meaning; the conjugation pattern for all t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sons; the use of the verbs in actual complete sentenc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tional vocabulary 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2 additional Lesson Files: UNIT4.SPA ... UNIT15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of the Basic Spanish Course originally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oreign Service Institute.  You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ansion Set #1 will be available.  This optional pack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40 lesson files: UNIT16.SPA ... UNIT55.SPA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Foreign Service Institut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n expanded SPANISH.VRB file for the LinguaPro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hat provides the definitions and complete conju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(for rapid on-line lookup) for almost 6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expanded VERB vocabulary file (VRBINDEX.SPA),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finitions for the 6,000 verbs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F and allows the user to master the definitions of these ver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lt the VRF for the relevant conjugation patter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Future notifications of upgrades, as well as announce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versions for French, German, and Italian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Expansion Set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Expansion Set # 1 (scheduled for 1/15/94)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40 lessons of the Foreign Service In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panish Course.  Note:  The User's Guide (UGUIDE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information on ordering manuals and tap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-produced course directly from the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Visual C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free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UGUIDE.DOC for our phone number, and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will be shipped within 48 hours of our receipt of your</w:t>
      </w:r>
    </w:p>
    <w:p>
      <w:pPr>
        <w:pStyle w:val="PreformattedText"/>
        <w:bidi w:val="0"/>
        <w:jc w:val="left"/>
        <w:rPr/>
      </w:pPr>
      <w:r>
        <w:rPr/>
        <w:t>order.  If for any reason the delivery will be delayed, you will be notified</w:t>
      </w:r>
    </w:p>
    <w:p>
      <w:pPr>
        <w:pStyle w:val="PreformattedText"/>
        <w:bidi w:val="0"/>
        <w:jc w:val="left"/>
        <w:rPr/>
      </w:pPr>
      <w:r>
        <w:rPr/>
        <w:t>immediately.  If delivery cannot be made within a reasonable time, your check</w:t>
      </w:r>
    </w:p>
    <w:p>
      <w:pPr>
        <w:pStyle w:val="PreformattedText"/>
        <w:bidi w:val="0"/>
        <w:jc w:val="left"/>
        <w:rPr/>
      </w:pPr>
      <w:r>
        <w:rPr/>
        <w:t>or money order will be returned, or credit card orders will be credited back</w:t>
      </w:r>
    </w:p>
    <w:p>
      <w:pPr>
        <w:pStyle w:val="PreformattedText"/>
        <w:bidi w:val="0"/>
        <w:jc w:val="left"/>
        <w:rPr/>
      </w:pPr>
      <w:r>
        <w:rPr/>
        <w:t>to your accou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user to drill on ALL parts of speech in the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ammatically correct, pure Spanish sentences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rawn from all sources, and selected to exhibit cru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Spanish syntax as well as allowing the dril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vocabulary items in the context of complet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, of course, add their own sentences (including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for the various parts of speech).  This large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ntences will serve as an advanced extension to th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esson files (UNIT1.SPA through UNIT55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ajor enhancements to the FLASHCARD Facility for VER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ENTENCE 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al Vocabulary Files that may be used with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eature of the On-Line Dictionary Facility.  These suppl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will be available in the form of Expansion Set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select particular areas of interest.  Also, all su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within the Flashcarding Fac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to 15 verb files that totally cover th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000 verbs in the Span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xpansion of the Verb Reference System (VRF) to provid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xpanded definitions of verbforms.  This will be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ransitive and Intransitive usages of the verb,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sections 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n ANNOTATION Facility will be added to LinguaPro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interest to scholars.  The Annotation Fac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tle when beginning to read (or translate) a work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extracted from the work can be added by the us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will be keyed both by the author/title and by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Page numbers can be added as well to pinpoint the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n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ermit hardcopy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evaluating our product.  Please consult the file</w:t>
      </w:r>
    </w:p>
    <w:p>
      <w:pPr>
        <w:pStyle w:val="PreformattedText"/>
        <w:bidi w:val="0"/>
        <w:jc w:val="left"/>
        <w:rPr/>
      </w:pPr>
      <w:r>
        <w:rPr/>
        <w:t>UGUIDE.DOC now for complete information in using your Shareware version</w:t>
      </w:r>
    </w:p>
    <w:p>
      <w:pPr>
        <w:pStyle w:val="PreformattedText"/>
        <w:bidi w:val="0"/>
        <w:jc w:val="left"/>
        <w:rPr/>
      </w:pPr>
      <w:r>
        <w:rPr/>
        <w:t>of LinguaPro/SPANISH.  You may print UGUIDE.DOC directly on your printer with</w:t>
      </w:r>
    </w:p>
    <w:p>
      <w:pPr>
        <w:pStyle w:val="PreformattedText"/>
        <w:bidi w:val="0"/>
        <w:jc w:val="left"/>
        <w:rPr/>
      </w:pPr>
      <w:r>
        <w:rPr/>
        <w:t>the following command:   PRINT UGUID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