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T O R Y M A K E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 1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ta Rosa,  CA  9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7) 546-5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O C U M E N T    S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the 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    -    Log of current and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NIT.EXE     -    Initial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Y.DOC      -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FONT.DAT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_.SBK      -    Demo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.SPL       -    Sample pictur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computer, 512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evi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monitor, at least 256k EGA memory.  (128k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y be enough if the mouse driver is a Microsoft dr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ection on running the program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about the follow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provided on an "as-is" basis and there is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 whether expressed or implied.  Your use 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ly at your own risk.  I assume n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 by the  direct or indirect use of the  software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Your use of the  software means that you agree to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is copyrighted by the autho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is  distributed as shareware. 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register StoryMaker+ if you decide to use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 period.  The  unregistered  version's  storybook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10 screen pages per story, and 50 pictures per p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limitations on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 to 99 screen pages per storybook file, and up to 100 pictur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users receives the current  versions  of Storymaker+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. Program updates will be available for 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boards or from authorized vendors. You can  also reque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 for postage and materi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users get bonus graphics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ered  users also get as a bonus program a  special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maker, a digital-speech  program  where a user can lear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hanics of English phonemes  by having  the computer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r her own  voice.  The  user  records throug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he phoneme sounds used by the text-to-speech play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  Detailed instructions on how to pronounce each  phone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the program. Files  created in  Voicemaker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Storymaker+ in place of its internal 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$23 payable in US funds to the program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address above.  California  residents  must add 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ax.  Please add $3.00 for mailing costs if order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, Canada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Storymaker+, please print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 of the  software to others is encourag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be  included  and no file may be  altered in  any way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, vendors or anyone planning to distribute Storymaker+ 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file VENDOR.DOC for distribution requir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INITIALIZING OR UPD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n older version of the program,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 StoryMaker+  home  directory. Otherwise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program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STORY                This creat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TORY                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opy all files to the directory. You must  have the  right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on program to unpack any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decompression softwa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run the initialization utility SMIN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tility checks for  Storymaker+'s data subdirectories 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ictures, melodies and other StoryMaker+ data files 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the subdirectories if necessary, then transfers all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dating an older version, the utility also adds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 setup file  by reinitializing  it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Maker+ looks for the required mouse driver and abort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StoryMaker+ is  configured for the Sound Blaster card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Blaster environment variable BLASTER.  This is norm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 AUTOEXEC.BAT in the root directory to specify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hardware configuration. The command for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BLASTER=Appp Ii Dd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 =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=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=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=  Sound Blaster car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 not find the  setting, StoryMaker+ tries to au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using base  I/O port  220h  and IRQ 7 as default setting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 that  the BLASTER environment be used to avoid por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cause the syst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be  playing CMF files, the CMF file player SBFMDRV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n memory before runn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your  Sound Blaster manual for mor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environment strings and the SBFMDRV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 program  you must be at StoryMaker+'s  ho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[/UNLOCK] [/SPV file] [/READ file] [/BOOK] [/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 inside the  brackets  are  command switches and are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extensions  are not required in the  filenam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NLOCK    Also accepts short form 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unlocks all utilities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 does  not allow  access to som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is command switch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PV file  Space optional. Available only in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oads the  Voicemaker SPV phoneme sound 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ace of  Storymaker+'s  phoneme  sounds.  A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file contains the digital-speech  voice data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program to make the computer talk.  An  SP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reated in the separate program  Voicemaker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ocated in Storymaker+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AD file  Space optional.  Also accepts short form /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ads the storybook file &lt;file&gt;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the main menu  and opens  the Book Read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book in computer-help-me mode. The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a young child  to use the  program just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rys. Repeat the command to read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OOK       Also accepts short form 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bypasses the  main menu  and  allows 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ook Reader.  The  command  is to enable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to  use the  program by reading s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LOW       Valid only if sound device is set to the PC spea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tricts the text-to-speech player and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 (VOC files) to the foreground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on computers with slow CPU speed.  Normally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to-speech mode is set in the Setup menu whil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effects play only in the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adding the SLOW  switch will  alway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ode to  foreground and thus override any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         Use this only if  you have at  least 128K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6K EGA memory  and the mouse driver is fully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 with Microsoft mouse driver.  Some drivers I 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display problems when only 128K of EGA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of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but do not allow access to som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allowing access to all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in slow mode only when using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access to the Book Reader.  This prevents  chang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is intended for kid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READ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 storybook  file  DEMO.  Read the book file VACATION 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progra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READ demo 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book file DEMO. Then continue running the program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nly to the Boo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/SPV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 Voicemaker's file RICHARD (recorded by Richard?),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the text-to-player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use program file utilities, such as LZEXE.EXE, 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's  program  files  as a  modified file will very lik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DATA FILE DESCRIPTION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 describes  StoryMaker+ data  files  and their sour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vers the 2 ways of creating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ictur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library file  contains the  scenery and shap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ymaker+ storybook.   A library file is created in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ry Editor or Shape Editor module of the program  and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 to the  library by using either graphics editor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re located  in the program  subdirectory GRAPHIC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S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icture is saved in the graphics editor, Storymaker+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number to it.  This  index number and the libr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hat is used when adding  the picture in a  storybook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picture errors when loading storybooks, it is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how pictures are normally saved in a story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designing a  storybook in the Book Editor,  the user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icture libraries to use while the Book Editor sav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lected libraries in the storybook file.  When the user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 to the story,  the Book Editor  saves the  picture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a reference  number from a library in the list.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data itself does not get saved,  nor  does the  pictur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ook Editor or Book Reader reads a page  of the story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ads a picture by getting its library's filename from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braries and then accesses the picture data itself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number -  it does not check nor use in any way  the pi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description, only that the library  exists  and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alid.  If it can not load a picture,  the  program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an error and  loads a  special internal  pictur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cture that has been accidentally deleted from its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not be restored in a story by saving a new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brary under the same name.  Since the new  pic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get a different index number,  it can be restor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tionally editing the storybook to delete  every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d picture and then recreating the animation  scri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icture. Otherwise,  a missing picture error will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se, a wrong picture showing up in a story if the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leted picture has been reassigned to a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ody files  are  located in the program subdirectory  MELOD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 file extension SML.  Melodies are enter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Melody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melody to a storybook by saving the mel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adds sound effects to a story when read by the 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are located in the program subdirectory TEXT  and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XT.  A screenful of text may be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 module.  StoryMaker+ also  accepts  larger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ditors, although these can not be edited in the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s into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Editor adds a text file to a storybook by saving it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Digitiz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igitized-sound  file adds  sound  effects  to a  storybo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by the digital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s  are located in the  program  subdirectory 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the file extension VOC. Among sources of digitized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ards and shareware program vendors. You can also recor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if you have the proper device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will play Sound Blaster 8-bit unpacked  VOC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 without the Sound Blaster  VOC header will be  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raw data with 8000hz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saves a digitized-sound file to a storybook  by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FM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 sound effects that can be added to a story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CMF music files.  CMF files are FM synthesized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 can play up to  11 musical instruments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 Sound Blaster card, or a compatible card, and  the 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program SBFMDRV.COM to play these files under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as distributed does not have CMF files;  among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MF files  are BBS boards and shareware  program  vendor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StoryMaker+ subdirectory FM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s Editor adds a CMF music file in a storybook by sa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-  actual data are not norm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ook or 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s  are  created in the Book Editor module and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bdirectory BOOKS. The files carry the file extension S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 and sound  effects are  normally added to a storyboo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 references  to other files in the storybook  file -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e not copied to the storybook file.  This has the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aving files that are not excessively large, and also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edit the referen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advantage in using references is the extra care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 in  managing the external  files:  referenced  pi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ile may not be deleted and the library's filename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hanged; the same applies to sound effects files.  Also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a story to others requires copying  of the libra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other referenced files. The files must also be cop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rogram directories,  taking care that no file acc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overwrites another file that uses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problems in using referenced files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s,  another method of compiling the file i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Utility module and involves copying of the 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ferenced files into a single storybook file.  Thus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storybook, is  distributed  and  needs only to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ubdirectory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mportant  thing you  must keep in mind when using  sing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is that single-file storybooks can be read onl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ble.  You must retain a storybook in its multi-file form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keep the ability to make changes 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 Lab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