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ersonal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teven J.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written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may be freely distributed, if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ll of the file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or any other file(s) in this package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,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s included in this packag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T.EXE       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T.DOC                    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.EXE                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T100.ZIP                 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program the user agrees to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en J. Schuster harmless from any claim which may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we are not responsible for any damag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written for the Novice I.B.M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To access credits type "credits" but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. To run the program it self, type in "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th out the quotes. The rest is basic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 80286, (286)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or Comments?  Please write to Steve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-Mail, at Fitonet Address 1:154/280. Or call the Exec-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, at (414) 789-4210, and leav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n Schus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