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   �  � �     �  � ��  � �   � �� �� � 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  �   ���� �   �   �      �  � � ��� �   � � � � �   � 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    �   �  � ��� ��� �       ��  �   � ��� � �   � �   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  ���������   ����������   ���      ���  ���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�  �����������  �����������  ����    ���� 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���� �����   ����� ���    ����� ����    ���� ����   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�     ���� ���     ���� �����  ����� ���     �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���       ��� ���      ��� �����  ����� ���     ��� 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      ��� ���      ��� ������������ ���������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      ��� ���      ��� ������������ �����������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      ��� ���      ��� ������������ ��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       ��� ���      ��� ��� ���� ��� ���     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       ��� ���      ��� ��� ���� ��� ��� 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 ���       ��� ���      ��� ���  ��  ��� ��� 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�� ���       ��� ���      ��� ���  ��  ��� ���    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���       ��� ���      ��� ���      ��� ���    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���       ��� ���      ��� ���      ��� ���     ���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����     ���� ���     ���� ���      ��� ���     ���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�����   ����� ���    ����� ���      ��� ���     ��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 �����������  �����������  ���      ��� ���     ��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   ���������   ����������   ���      ��� ��� 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  </w:t>
      </w:r>
      <w:r>
        <w:rPr/>
        <w:t>T O T A L L Y   U N L I M I T E D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       </w:t>
      </w:r>
      <w:r>
        <w:rPr/>
        <w:t>*   M O D M A N   v 1 . 6   *      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          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 ��              </w:t>
      </w:r>
      <w:r>
        <w:rPr/>
        <w:t>(c) 1993.11.28               �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 ��                                         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�  ��   </w:t>
      </w:r>
      <w:r>
        <w:rPr/>
        <w:t>by Tom Rathborne of Totally Unlimited   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��                                     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 xml:space="preserve">۲�����            </w:t>
      </w:r>
      <w:r>
        <w:rPr/>
        <w:t>MODMAN is Freeware!        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  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(but if you like it, you can still send money!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My neat logo encompassing the T and the U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ions (C) Copyright 1992-1993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CONTENT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MOD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M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ABOUT MODMA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is a great program. I'm really proud of it. Believe m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it! I use it all the time to make cassette tapes of m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! Since it's freeware, it doesn't benefit me one b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nd me your ideas and I'll do my best to put them into MODMAN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C scene, there are tons of different formats of .MOD (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 files. Along with these formats are a whole bunch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yers can play only a few module formats, some can play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odules can be played by most players, some can only be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two. MODMAN allows you to quickly and easily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modules, associating each module with a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it. Then it makes a batch file and plays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tried quite a few other mod-selection programs. MODShell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Shell is very good, but I wasn't satisifed. I think MODMAN b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away. I know you'll a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MODMAN is a little complicated. I have include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configurations for you to fiddle with. Basically, it's a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the sample MODMAN.CFG - you just have to remove the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takes up exactly 0k of RAM while playing MODs! A batch fi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, which creates a temporary batch when you have selec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. Then the first batch file runs the temporary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your MODs. This leaves the most RAM free to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MODMAN takes up 0k of RAM while playing, yes that's righ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the memory requirements of MODMAN (while running )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number of MODs you have in one directory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hat MODMAN will read in one directory is 1024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that in one directory, let me know and I can tell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ubdirectories. I don't anticipate any memory alloc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is, of course, freeware! That means you can copy MODMA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, as long as you don't modify it, and you includ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(Please make sure that this description g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file listing if you upload MODMAN to a 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reeware by using and distributing it! Of cours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or comments, or if you think MODMAN is worth a few 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pecially if you want to send money... :-)]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USING MODMA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RUN MODMAN.EXE - RUN MM.B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MAN requires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.BAT runs MODMAN and then plays any modules that were selected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ODMAN.EX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ESC TO EXI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F1 FOR HEL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version 1.3, MODMAN uses a custom font, and does variou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o your VGA card. Everything should go back to normal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s. If anything DOESN'T go back to normal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MODMAN, it will leave you in 50-line mode if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you started in, but if you started in anything less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ill be returned to 25-line mode. Feel free to edit MM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atever you want to your sound or video options. Make su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original just in case you make a mist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is simple to use. All keys are listed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nd a more detailed keyboard reference is availab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hen F2. Here's a sample of the important part of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 "B" to the left of a line means that line has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"R" to left means that line has a red background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d and blue background makes magenta.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�&gt; � C:\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file  � Module Title         � Module Format             �Seq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MOONSNTA.669 � Moonlight Sonata...  � Composer 669 Module       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CANONMIX.AMF � Johann Pachelbel     � Advanced Module Format    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  GONADSCR.MOD � Gonads Cracks        � ProTracker                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STIC .S3M � World of plastic     � Scream Tracker 3 Modu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ile  � Player Name &amp; Description            �Version�OK?�U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DMP     .EXE � Dual Module Player                   � 2.60� � � �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WOWII   .EXE � WOW ][ Module player                 � 1.31  � � �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      .COM � ModPlay Pro                          � 2.19b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first three modul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d by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MOONSNTA.669, then GONADSCR.MOD, then CANONMIX.AM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d by numbers in Seq.#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ADSCR.MOD is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d by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ADSCR.MOD can be played by any of the thre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d by three checkmarks in OK?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ADSCR.MOD is scheduled to be played by WOW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dicated by blue backround on WOW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space once here, GONADSCR.MOD will be unmarked (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equence, loses blue background) and the red ba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PLASTIC.S3M. If you press space again, PLASTIC.S3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, using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very top you see the Directory. This is the curren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that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at is the list of Modules. The filename, title, and form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If a file in the current directory cannot be ide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re is no player in the configuration file that can pla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not appear in the list. The "Seq.#" colum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at module in the sequence. This column will be blan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has not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 is the list of Players. The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AT EXE or COM), description, and version are displyed. These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ODMAN.CFG file. See THE CONFIGURATION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file. The "OK?" column will have a checkmark i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can be played with that player. This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configuration file. The "Used#" column show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e player has been used in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l very intuitive (I hope!), so just run the program and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then one of: F2/space/PgDn/2 for help on the keys. If anyon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hat it doesn't make sense, I will write some better doc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. Even better, YOU write the docs and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third page of help for the mou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THE CONFIGURATION FILE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for MODMAN is called MODMAN.CFG.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MODMAN first checks for an environment variable called MODMAN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should NOT include "MODMAN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 "SET MODMANCFG=C:\M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: "SET MODMANCFG=C:\MODS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: "SET MODMANCFG=C:\MODS\MODMAN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save environment space, simply put a SET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CFG before MODMAN in MM.BAT, then put a "SET MODMANCFG=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to remove it. Then all you have to be sure of is that MM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MODMANCFG environment variable, MODMAN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, then all the directories in the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MODMAN.CFG file itself, put a line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[MODMANCONFIG]" on it, then the number of players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use, then a line with just "***", and then the inf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lay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 of a very simple MODMAN.CFG file, configure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MAN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 7 8 9 11 12 1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MODMAN.CFG file included with MODMAN ha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configure MODMAN! In case you lost it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MODMAN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before the line that starts with [MODMANCONFIG]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, you have to follow the config format strictly. Putting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line will make MODMAN ignore everything after it. To comme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line, the first character must be a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ines after [MODMANCONFIG] that do not belong will cause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 not start with a ~. This means that you can't have an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If you want to add space to make the file more reada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few lines with a ~ and nothing els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fter [MODMANCONFIG]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number of players - up to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default player to use on startup. If you use a numb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number of players, the default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laye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*at least* as many player records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specified on the first line. If the file ends too earl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error message. If there are more players in the fil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pecified, the ones at the end just won'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'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Description of player    - up to 3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Version of player        - up to 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Command (EXE/COM/BAT)    -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13 characters up to the first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 on the screen, split at the '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"DMP.EXE -s220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 as "DMP     .EXE"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n a batch file: "DMP.EXE -s22050 @MM0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Maximum number of MODs on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player is used more than once in a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, the batch file will pass (at most)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s all on one command line. Use @ or 0 to tell MOD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 a @listfile instead. It will be pas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[info on line 4] @MM0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Module formats supported -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what each numb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NUMBERS WERE ALL CHANGED AROU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1 and 1.2! Sorry for the inconvenience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best, believe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 = supported by most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  SoundTracker - 15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2 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  ProTracker with more than 64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4  Tracker - Mo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5  Tracker - King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6  StarTrekker -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StarTrekker -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FastTracker - 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FastTracker -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OctaCompositor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Scream Tracker 3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Scream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ScreamTracke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Composer 669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Advanced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Okt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Ultra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Future Composer [FC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Future Composer [SM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Some sort of 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Oct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SMUS v.2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Face the Mu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StarTrekker - 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Audiovision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MultiTrack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FORMATS SUPPORTED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rigin             PC?  Type / Program    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Ŀ �Ŀ �������������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Amiga Trackers    *   15-channel SoundTracker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oney &amp; Kaktus           *   ProTracker           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ProTracker 64+ pattern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on Computer GmbH            Face the Music (Amiga)   F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other Trackers     *   StarTrekker 4 channel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Trekker 6 channel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StarTrekker 8 channel    MOD,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Oktalyzer                O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D [two flavours]      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aMED                 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tureComposer [FC14]    F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tureComposer [SMOD]    F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US module              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rik Huss               *   FastTracker 6 channel    MOD, 6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r. H/Triton)             *   FastTracker 8 channel    MOD, 8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GG Graveland             *   OctaCompositor           O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i Tammilehto            *   ScreamTracker Module     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i/Future Crew)          *   ScreamTracker Song      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ScreamTracker 3 Module   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asz Pytel               *   Composer 669            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n/Renaiss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Goldstein           *   MultiTracker Module      M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scream/Renaiss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o Chrons                *   Advanced Module Format   A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Andr� Schallehn       *   UltraTracker (for GUS)   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her E. Kingsbury   *   Edited by KingMod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n Lin                 *   Edited by ModEdit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Czapiga (PiXeLiTe)   *   AudioVision/ROM        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 ��� �����������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s marked with a "*" in the list can be play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player. Note that the KingMod and ModEdit files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racker modules. They should be supported by any standard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get the first 20 characters of the title in Composer 66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/OctaMED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seem to find any FutureComposer modules with titles so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re to find the titles. I have the same problem with many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 "Unknown:[filename]" appears as the title in these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ROM files, there actually is no titl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has the correct signature, but the title includ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less than ASCII 27), the title will appear as "[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ABOUT THE AUTHO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Unlimited is my (and a friend's - Chris Wright - but h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is way out of a wet paper bag [Sorry Chris! :-) ])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. You can't have it. Stamped it! Whenever I wri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someone else would like, I release it under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a first year co-op Math student at the University of Waterl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ffer me a co-op job, I'd be glad to have the job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simplified for 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have a PC yet in my room at University, so you shoul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versions in the next five years! I will only buy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can get the very best machine on the market... perhaps a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Linu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via Internet mail, Paper mail, or Tele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pprec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mor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rathbo@undergrad.math.uwaterlo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inger/mail/tal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uploading MODMAN/MODUTILS to various FTP sites. I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nfo on my programs on the University of Waterloo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 or email me for information on the latest versions,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info, etc. I normally reply to my mail immediately, so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when the mail comes in, you just might receive a rep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ur! If you finger me and I'm online, feel free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lk" 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MODMAN/MODUTILS will be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 in pub/msdos/modplayers or pub/incoming/mod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ograph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Rath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2 Le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6K 1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home address. Any mail sent to me here will find it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herever I 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9) 725-9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telephone number at the University of Waterloo. Tr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10pm and midnight EST. I have voicemail and a roommate s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f I am not around and I'll call you back (but maybe on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time if it's a very long distance c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bably track me down somewhere else electronically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ssages to "Tommy Rathborne" - my name macro hasn't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! As for big boards, try The Sound Barrier in New York. The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number there is (718) 979-6629. I don't call there often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OTHER STUFF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MAN was created and compiled with Borland C++ 3.1, using th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odel, and lots of inline assembler for the video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any memory allocation errors. Source code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Smooth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MODMAN is freeware, the Smooth Mouse Driver (SMD)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supplied to me by Andy Hakim, *free of charge*, through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man. Thanks 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some info on the libraries, and how to contact Andy,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D library provides a bitmapped graphics-style mous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/vga text modes. It is implemented as an extensio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mouse driver. The programmer has the convienienc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terrupt 33h based mouse function calls while utiliz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Mail �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816 Pec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Houston, TX 77009-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 � +1 713-880-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� ahakim@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net/THEnet � uhou::a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and � Send a message to the Internet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I Mail 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 site � karazm.math.uh.edu (129.7.12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� /pub/Incoming/P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Use login name "anonymous" and give you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ddress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lletin Board � Sands BB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+1 713-961-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400 through 16800 baud,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se login name "precise point" and "mous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password.  To send Andy a message,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o "Andy Hak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UTILS - My other Module-rel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MODUTILS will list directories describing modules with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mats. MODDIR works like a very simple DIR command, MO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4DOS/NDOS DESCRIPT.ION file, and MODDIZ creates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for TUMODU34.ZIP on your local BBS - it will be relea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 as MODMAN 1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Myst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hese questions for me, and get your name in the thank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re can I find the title in FutureComposer and MED modu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ow can I identify 15-instrument files b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ight now I look for one single character in a certai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at any file that happens to have that charact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dentified as a 15-instrument format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at makes a WOW file unique? I can't figure out how to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t from normal MODs! In fact, the MODUTILS recognize WO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THANK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Fredrik Huss (Mr. H/Triton) for the information in the help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Tracker 1.1 which helped me to identify the 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Tracker, ProTracker, FastTracker, StarTrek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Composit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Edward Schlunder in the FidoNet QB conference for th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racker &amp; StarTrekker and ProTracker modules with more tha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Mark Phipps (Rittmeister RedOctober/Starry Knights) for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from Edward Schlunde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Sami Tammilehto (Psi/Future Crew) who documented the ScreamTrac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o well. Please release ScreamTracker ]I[!  Nobody cares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Tomasz Pytel (Tran/Renaissance) who documented the Composer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s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Daniel Goldstein (Starscream/Renaissance) who docu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racker Module format s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Draeden/VLA for MODINFO.DOC and the accompanying ASM fil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 that I had been doing everything right all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Eric Coolman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tting me know about his MODs that weren't being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inding me to add AMF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lling to tell me that I forgot MODMAN.CFG in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king for a return to 25-line mode when exiting M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ving me the font-chan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de is REALLY USEFUL! Thanks Er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means I will probably NEVER support 25-line mode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ing the file x-fer thing with Andy Hak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Mark Eramian for suggesting that MODMAN restart itse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, and also because I found out about a *very* silly bu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MODMAN on his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series of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Toni Nikkanen for the info in the DMPShell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the 50-line video mode code from N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Tom Almy for having the 50-line VGA mode code in N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Daniel Kegel for allowing Tom Almy to use NANSI.SYS as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whoever wrote the standard ANSI.SYS for making it so bad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el Kegel wanted to improve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whoever left ANSI support out of the DOS kernel so that ANSI.SY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big THANKS to Andy Hakim for SMD. See the OTHER STUFF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is fin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FUTURE FEATUR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that are constantly being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MOD format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 more detailed docs and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ght, fast code (not that anybody noti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suggestions I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ture features below are listed in order of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copy/mov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ve/load "album"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 that the sequence can be restored upon return to MODM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 modul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odule directory by filename/title/size/format/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old your breath for these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chive (ZIP/LHA/ARJ etc.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oss-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rectory tree display for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25-line text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HISTOR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 - 1993.07.22 - Projec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1993.08.05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- 1993.08.06 - Boy do I feel stup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DMAN.CFG is now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players in 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JM ProTracker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arkTracke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owerPlayer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- 1993.08.20 - New and improv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0 or @ for "maximum of files on one comman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MODMAN.CFG will make @list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Up to 80 characters in config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s no longer required for most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* now selects only those mods which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selecte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voiding potenti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emporary batch file constantly chang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"current" directory throughout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n case you shell to DOS while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get to change back to the MO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ximum number of modules reduced from 1536 to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body who is even remotely sane has more tha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ules in one directory. This will ensur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DO have more than 1024 modu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, you will not be able to go over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1024 in a DMP @list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M.BAT Checks ERRORLEVEL (255=success, else error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smet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citing scrollable help scr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in screen quick-help ba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ilenames now "split" at the '.' Filena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ified, extension 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witches back to 25-line mode upon exit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less-than-50-line mode, otherwise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format recog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roTracker with &gt;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rTrekker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rTrekker 8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mple configurat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No more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Format numbers changed - you'll have to re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DMAN.CFG files with no CR or LF at end of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re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ys in same directory instead of exiting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try to change to a director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ab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- 1993.08.26 - New and improv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earch by filename with sm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earch by title with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r, Random and Clear changed to Alt+D, R &amp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irectory history added (a bit buggy but it wor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smet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piffy custom font (code courtesy of Eric Cool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tremely 3-dimensional-looking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ain screen quick-help ba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alette flashes at beginning and end o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MP fonts no longer included - I'm wondering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integrate them some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format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tarTrekker 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- 1993.09.01 - New and improv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ouse support! See third help pag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refer to OTHER STUFF sec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MD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smeti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ven spiffier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verscan (border colour) restored o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format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dioVision 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ew player in 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udioVision ROM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- 1993.09.25 - No new features, I just put my Internet addre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MAN.DOC file, the online help, and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ABOUT THE AUTHOR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- 1993.11.28 - New format recog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Tracker Modu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