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ructions for the ALL INDEX CARD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 INDEX CARDS screen shows all of the cards in the "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": major and minor heading cards and document referen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main use is to help you to find your desir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rd and to retrieve your document fo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 that major and minor heading cards are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erence cards are in upper and lower cas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cards are positioned against the left margin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inor heading cards is indented another two space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new cards for the index, it is recommend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hat you follow this con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ing keys and the search feature work on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y do on the MAJOR HEADING INDEX CARD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eature is case sensitive, so if you know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you can just start keying in its name and quick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document reference card.  Leading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arch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pop-up submenu and the pop-up index c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re available from this screen by pressing F1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re describ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