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erity v2.xx        User Editor v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: Sicko              03/0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heres' a quick user editor I pu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tility can be used with v2.xx of Cele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icense, Warranty and Disclaim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keep this part short and sweet, and dispense with the legal-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: You are allowed to use CUE for 30 days,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either register CUE or stop using it completely. C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is a license for your use of CUE; I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ership of the software. A single registration applies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, regardless of the number of computer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 If you run two or more distinct BBS system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(s) (with different SYSOP names), you ARE requi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or more CUE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: There isn't one. The only thing I'll guarante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E will take up disk space, and will disappear w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: I'm not responsible for anything bad that happens. C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s here, but I cannot be held responsible for it not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omputer or doing any damage to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t own risk! I've tested it on my system and have had no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is doesn't mean you WONT. Use common sense when us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update a possibly "shared" database. Since this utility doe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ser database, make sure the BBS is "down". I cannot predic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appen if you start editing the user base while someone i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. Make a back-up of your user base before using this utltity (du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aren't agreeable with you, then the best thing to do is delete C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. I'll do my best to help any user (registered or not)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UE, and I'll act on bug reports quickly, but I simply canno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sponsible for anything bad, like lost data, disk crashes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view the register.fr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Windowed display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ull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an search for users in many ways. (look at the current men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ossible cho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elet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Validat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What else do ya w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orting and packing the user bas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ending:  Handle, Realname, Area Code and User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ending:  D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ss the path to your setup.dat file and a UserId to star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&gt; f:\celerity\user.exe f:\node1\setup.da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EXTERN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User Online,f:\celerity\utils\user.exe,%S %U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Users,f:\celerity\utils\user.exe,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ALT-F1 for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t a list box you may search for an item/user/whateve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are looking for. THe cursor will be moved to the i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character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rst User Edit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1 :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D  : Delet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V  : Validat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: Goto Second User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: Goto Third User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: Goto forth User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to search for a user will allow you to edit all u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entered search string within their handle. ie if I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i" or "SI" I would be able to edit Sicko, SIMPLE, Silver DOO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ase is irrelav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S. I don't professes to be a great "Pascal" programmer nor ever c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one, and I have no aestetic abilities whatsoever so this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ugly till the end of huma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User Base Editor F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-arrow, Ctrl-S : Move left 1 character in a field,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-arrow, Ctrl-D : Move right 1 character in a field,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Left-arrow, Ctrl-A : Move left 1 word, jump to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ight-arrow, Ctrl-F : Move right 1 word, jump to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, Ctrl-Q/S : Cursor to beginning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, Ctrl-Q/D : Cursor to end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, Ctrl-G : Delete character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ksp,Ctrl-H,Ctrl-Bksp : Delete character to lef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trl-Y : Delete entir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END,Ctrl-Q/Y : Delete from cursor to end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rl-HOME : Delete from beginning of field to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trl-T : Delete word to righ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 : Toggle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R,Ctrl-Q/L : Restore original contents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,Ctrl-M : Accept contents and move to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-arrow, Ctrl-E : Move cursor up 1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-arrow, Ctrl-X : Move cursor down 1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, Ctrl-I : Move to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-TAB : Move to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PgUp,Ctrl-Q/R : Move to first fiel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PgDown,Ctrl-Q/C : Move to last fiel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gUp : Edit previous file i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gDown : Edit next file i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C :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NTER,Ctrl-K/D,Ctrl-K/Q : Save &amp;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consult your Celerity Docs/ and record structure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-depth explanations of some of the fields that can be chan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. Some values are not accepted by Celerity, but I'v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event as much of this from happening as possible.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ratios are what they say 0-100. Don't enter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xeptionally large, for Celerity may report these numbers a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problems/suggestions you can reach me via privat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Celerity-Net or on any of the "Sysop" Celerity-Net bases o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The BoG  (3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Sic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 History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18/92 = 1.0 &amp; 1.1 (why not?)  Added a scroll bar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7/92 Added some more options and added alot of the editable us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main edit screen. Got part of the reverse search log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fully implemented. (Nex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9/92 Fixed problem the Main &amp; transfer level, both enterabl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screen where editing the same field. (whoo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/10/92 Added backwards searching on the Expiration Date Edi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6/2/92  Added backwards searching to all edi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7/7/92  Added editing of range of us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ckwards searching is a little goofy at the very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base. The problem is known, just to busy to fix it. &lt;-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7/92 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ferget what I added to this one, this is basically a rele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he status screens to reflect the current version of Cele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2/92 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amped the whole thing. See how ya like it and get back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r tells me that v1.42 will change the user message base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until that version comes out I will not touc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5/92 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bunch of new search options. Modded the look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user note to th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0/93 Version 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lot of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around with it. There are list boxes for access, sysop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uch, then there are also screens that display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contained in the list boxes. I put it on screen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ople could page through a bunch of users and see the inf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w/o having to change user then highlight the acce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,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re to com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1/93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ed to the v2.0 user record structure, and added a butt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this from the F5 menu add this to your external.d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Editor,C:\Celerity\user.exe,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f you want to edit the user thats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Online User,C:\Celerity\User.exe,%S %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ERE IS NO   ,  inbetween %S &amp; %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Celerity doesn't pass the %U as it is right now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 it whenever it is pas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the search criteria entry fields a little nic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blanks or press ESC on most items it will ex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1 is the help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14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You can now delete users by pressing Alt-D when editing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at user base packer (when its updated for 2.0 that 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fax and data numbers to the first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oll-box is now updated when you change information,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, levels, user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earching by sysop/xfer/user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the UserId on screens 2 &amp; 3 to display the correc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status bar at the bottom indicating the number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atch search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1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bug where it was not saving both digits of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Added quick-validate option. Hit Alt-V from the first edi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If the setup.dat file was not found you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validate anyone. The path to setup.dat is pass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, so you may want to write a batch job with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t,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celerity\util\user.exe c:\node1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run the editor and pass the path to the setup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waiting for the info-forms to be completed so I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-form viewing to the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ETUP.EXE is updated with all the new 2.0 info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rite the quick validate to grab all necessa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2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is utility will be run from inside Celerity I am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unnecessary code and functionality. When this ut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from inside Celerity the following steps are ta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elerity must write-out the current users recr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elerity must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elerity must run this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his util will read the setup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You do your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The program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Celerity is re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a fast process. If you have the memory for it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ting user.exe into a ra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d redudan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earching to lis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ed-up some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4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the Us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porated sorting of the user base. I don't know if By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finished the changes to the way he handles users accounts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with Byter before sorting your user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use this, cause Celerity still uses the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file of the user for certain functions, ie notes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y login and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your userbase and use that file to learn how to use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lps, there seems to have been a bug that caused the editor t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alled it from Celerity 2.0's external utilities menu.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d me so I never fixed it until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till looks like Byter is passing a 0 for the %U parame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celerity menu. h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r pointed out that you could not jump from the 3rd editing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nd back and forth. You can now jump to any editing scre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urprised no one caught this one. When editing user flags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p the wrong ones after the 13th or so. Fix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ere two transfer area sysop flags, actually one was fli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unused special access flag. Fixe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one discovered that if you deleted a user it put all HIGH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it look like the user and user file was screwed. The record is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, but the file is fine. I fixed it so that it now moves LOW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user record when you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ng now does not change records #0 or #1, both are requi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pt in the same location for Celerity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erson reported that he sorted his user base and got all these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top of the user file, OF COURSE YOU WILL! Those are dead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lanks will be moved to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 rid of the blinking cursor when viewing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r suggested that I add numbers to the F3 screen for easier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F4 screen to display all the sysop/user flags in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 packing routine to the sorting. If it finds a record with 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ZERO and a blank handle it will move that record to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base and when its done sorting will delete all blank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 position variable to the user editing screen. I now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dit the use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renumber the user file by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a writeln to display the number of users found match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filename from user.exe to editus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way I process the command line to handle all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s that people have presented me with in the last 2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guys don't read docs do y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se 1 of the screen modifications. Screen #4, F4, has bee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clude Sysop Flags ?? -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just noticed that the user record has changed. Not sure how lo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that way. I don't think it will cause any problems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using some of the now "dummy" variables f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nt a few hours or so redrawing screens, you won't notice any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ed (a long time) on making this thing more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nt more time tonight making my life a little easier and who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's this code life miserable. Integrating the usereditor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filebase editor. And thus making changes to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tally interchang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F4 edit user screen, it would not save the sysop flags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ed on making the userunit more compact and readable. Its now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used in the overlay of file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as flipping the bits for the sysop flags on the F4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oooo, many updates and fixes. I can't remember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n, were the access, transfer, and sysop flag handling messed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one even told me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r said I was setting the sysop flags wrong, they only place I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is was happening was in the F10 listbox of sysop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else looks good. I've been give 3 different descri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flags in the last 2 days. I'm just going to leave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ing to gear-up towards the first REAL release in about a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as waiting for Celerity 2.0 to comeout, hahahhaha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fully fixed the handling of sysop flags (as long as Byt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m aga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OoopPPPpsss. I noticed that I was using a wrong user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 noticed my users getting random(kinda) sysop flags. I was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a field that was then getting set and mis-interpre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erity as a sysop flag. (This only popped-up cause I wa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erity's User Custodian and I noticed users had some sysop fl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edit and CMT didn't tell me ab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prised no-one said anything. Too scared? hahaaha. oK Whelps 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 to code a routine(s) that will allow you to have a user-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be assigned to each user matching a search critiera. Kinda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RESET.EXE should really do. You enter the search criteria, (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erity's access string) and all users that match will hav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file parameter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ver polite Silver Surfer pointed out that if you were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user in the userbase that you couldn't do too much. Whelps,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ded the Transfer Level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3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d the field lengths for Bytes up/down, totl files up/down,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lower right hand side of the first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not looking for the KEY in the correct directory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9/94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h? What happened? Does anyone read this? If so, post a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ripan that you read this and actually have a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6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ed 2.40 (oops) also fucked up a bunch of the protection.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2.5 is due out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20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 like TP 7.0 doesn't like dates before 1979. It adds 128 to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aves it, if the year is 1979 or earlier. I did a quick fix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ract 128 if the year is greater than 2000. Now then, this will f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up at the year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5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Viewing of user infoforms quickly. The error messages are cr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 gets the job done. Press Alt-F1 For help on how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