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monitor and display the status of your 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right on your Windows desktop. For you internal modem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is invaluable since your modem does not have any status ligh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does! CCLINK also allows you to talk to your modem and sen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to it. CCLINKjr only monitors your serial ports, but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of it monitoring many ports at once. Think of th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CC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Program Manager's File/New option to create a new program it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or CCLINKjr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like, you can set CCLINK.INI options to customize startup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sample CCLINK.INI that's included. It must be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 for Workgrou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can input AT commands to your modem ports at speeds of 1200, 2400, 96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, 38400, 57600, and 115K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enu options for configuring your modem. The "Modem Stuff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llows you to use modem reset strings and will accept carriage-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strings from a CCLINK.INI file. Default reset strings are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LINK.INI is unavailable or only provides on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nd AT command" option will send these strings to the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oosing to send both strings at once, there is a hard-coded one-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between sending the first and second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's AT-INPUT allows easy toggling between the AT Command an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menu allows you to turn terminal echo (duplex) on or off,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R or RTS for test purposes, switch between monitoring parallel and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and toggling the "Always On Top" option.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will inform the user when the COM port is busy or being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ports that the COM port does not exist, CCLINK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CCLINK may report data errors and report an err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a message box. These are the following values that may be re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ay want to record the value for troubleshoo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 /* Receive Queue overflow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  /* Receive Overrun Error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 /* Receive Parity Error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 /* Receive Framing error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/* Break Detected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/* CTS Timeout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/* DSR Timeout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/* Carrier Timeout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/* Transmit Queue is full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/* LPTx Timeout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  /* LPTx I/O Error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  /* LPTx Device not selecte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00  /* LPTx Out-Of-Paper  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000  /* Requested mode unsupported  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 of 18 is two errors: error 10 and error 8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'M' is displayed if CCLINK is Monitoring the port; 'I' appear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urrently able to input commands. The bps rate only appears wh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('I')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ouble letters will appear if modem ECHO (ATE1) and Duplex are both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urn off Duplex in the OPTIONS menu or turn off modem echo (ATE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rriage returns and control characters appear as vertical bar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LINK cannot send control characters or the escape key to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more than 10 lines appear in the AT Window, the nex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lear the window. When maximized, this value is set to 40 l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nfigured in CCLINK.INI, but changing i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dial out to bulletin boards, but you should proper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dem first, especially at very high speeds. On rare occasions, CC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lose control of the modem and you may have to turn CCLINK OFF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or re-select INPUT AT Commands so that CCLINK can reinitialize the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onfigure the modem for hardware flow control (AT&amp;K3 or AT\Q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utputting text to the AT Window flashes so the user know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ting to the port. This flickering will be eliminated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CLINK briefly opens and closes an unused serial port when i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ught up. This is required, especially for Windows for Workgroups 3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ity CCLINK uses standard Windows communication func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light the send (SD) and receive (RD) lights, and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ittle effect on your application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