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IMSTAT COMMAN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 SIMSTAT pulldown  menus and  open panels  allow you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thing  you  need,  it is  also  possible  to 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using the  SIMSTAT batch  command language.   But, 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 bother using this  the script language if 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 need with  the user interface?   First, using the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 allows you  to  keep  track of  what  you did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.   This may prove very  useful if you want  to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 and inspect  what you  did or  if you  have to  prov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one else a detailed description of your analyses. 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,  is  that  it   allows  you  to  automate  stat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of your data  files.  Often, you will  hav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cal series of  analysis on  the same data  file on 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s  such as  every month  or every  year.   It may 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 and faster  to  resubmit the  same  script file  tha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all  what you  did and  do it again  with the  men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.   You may also want to  perform similar analy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 files.   In that situation, modifying 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 may be more  efficient than  starting from 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ason to use the script language is that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sets of procedures  that would be executed by 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familiar with  statistics or with the  operation of SIM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IMSTAT's  script language goes beyond  the simple auto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istical analysis and provides some commands that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interactive  tutorials,  demonstration  programs  or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 to be used by someone else.  Those speci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 to display textual  information, wait  for a  key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, ask questions, construct bouncing bar menus, play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  This  script language also provides some  new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vailable through menus and option panels such a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t graphs'  options (title,  axis labels  and scales, 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a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script files are plain text files and can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from outside the program  using almost any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 file must have an  extension of .SCR before 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  by SIMSTAT.  When  using a word  processor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 save the script  file as  a plain ASCII  file. 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can also be created  and edited from  within SIMSTA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xternal text editor used to edit ASCII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can  also execute  encrypted and compressed  scrip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.SCX extension.   Once you have developed a program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want  to prevent  other from  altering  your source 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 hide its content.  One reason  would be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else will commercialize your entire program or part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their  own  name.    It may  also  be  useful  to 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uthorized  changes to the original  program or, in th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uter  assisted instruction,  it may  be useful 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ents  to cheat  by looking  at  your code.   A  smal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lled  SCR2SCX provided  with the registered 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allows the  user to  create a special  file (.SCX)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 an  encrypted and  compressed  version  of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.SCR).   The resulting  file will be  about 30% 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original file and may be run from within SIMSTAT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 script file.  However,  it can no longer  be view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either form within SIMSTAT or from an external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STAT script language currently provides more than 60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commands.   You  will find  below  the various  command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nd detailed information about the syntax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 command is used to select an existing scrip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pulls  down a  window that  lists  all script 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 Using the arrow keys,  positio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n the file you want to  use, then press the &lt;Enter&gt; to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  If the  file  is not  in  the default  directory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directories by  highlighting a subdirectory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&lt;Enter&gt; to change to that  directory.  To open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on a different drive, press &lt;F3&gt; and sele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EW command allows  you to create  a new script 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command is chosen, the program asks for a file 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 (the  .SCR extension  is  automatically  added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).   If a file with that name already exists on the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will ask  if you wish  to replace  it.   By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is created in the default directory.  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name to store it in anoth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 option allows you to edit  the current script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cript  file is currently  selected, the program 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le listing windows allowing you to choose a scrip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 SIMSTAT  uses the same  text editor than  the one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SCII data  files.  If your copy of  SIMSTAT is no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 to access an external  text editor, you 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 the name  and  location  of  such  a  program  (see 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).   While SIMSTAT does  not provide its  own editor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DOS  versions  come with  such  a program  (usually 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EXE  or EDIT.COM).  There  are also many excellen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editors such  as QEDIT,  BOXER or  VISED that  provid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  features such  as  macros,  multiple  document  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er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UN command is used to execute a script file. 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file  currently  selected,  the program  will  displa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 showing  all the script  files available. 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 keys to move the highlighted bar through th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to  run the highlighted file.  If 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 selected, its  name will appear  beside the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 Selecting  this command  will immediately 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ways possible  to stop the  execution of the 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 &lt;Esc&gt; key.  A dialog box will appear giv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 to stop or resume the execution  of the progra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un  a SIMSTAT script  file directly from the  DOS prom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the name  of the  program  as the  first parameter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DEMO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 start executing the commands 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.SC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feature  will automatically generate 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corresponding to  the  action you  undertake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  and options panels and save them in the currently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 file.  To activate this feature, select the RECOR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SCRIPT menu.  The "Rec" keyword should appe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.  From  now on, almost everything you do 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 by SIMSTAT in the  active script file.   To des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, perform the same steps a second time. 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&lt;Shift-F8&gt; key combination to toggle the REC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xtensive correspondence  between the  commands/keywo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available through  the panels greatly facilit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of the script language syntax.  However, the easi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beginner  to write  but also to  become familiar with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 and  the various  keywords is  to  use the  RECOR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  You  can  experiment by  performing some 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 closely at the commands generated.  This feature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fficient method to write script files rapidly and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section presents  the elements  used to present  the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 of  the  various   commands  and  options.   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otherwise, you can type commands  and options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or lowercase  letters.  You will  find  below a 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ose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CASE         Items  in  capital   letters  are   key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a required part of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,  unless they are enclosed i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pecified  as optional.   You may  sho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to the first four letters. 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re the BOOTSTRAP1 and BOOTSTRAP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case         Items  in  lowercase  are   placeholder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must supply in th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types of  information can b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     A single vari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list        One or several variable names. 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cutive variables  can be desig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typing the  first and  las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separated by two  dots (..)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he DEPRES1..DEPRES29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 to  all  the  variabl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ile starting from DEPRES1 up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luding DEPRES29.  A variab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pan over several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A filename with a  valid extension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the file is assumed to resi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 directory.  To refer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in  another location, 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/ int  Integer value.   You can  either u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 sign '='  between the 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ger or  put the intege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          Real value.   May  be entered 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r scientific  notation, and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ut after  an equal  sign or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A  keyword representing a  color. 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LIGTH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LIGHT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GRAY   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 A  string  of  alphabetical  as 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character.     Some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 the  string   to  be   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quotation marks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             Items inside square bracket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A vertical bar indicates a choice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r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, ...         A horizontal three-dot ellipsis means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ceding   items  can  be   us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-line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          A vertical three-dot ellipsis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indicate block-structured statements.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information can be put between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   and end of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Comments can be inserted anywhere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 placing   an  asterisk   as 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}                Comments can also be included anywher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nd by enclosing them between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The PANEL keyword can be used with almo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command  to displa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panel  associated with  the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to change any op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ing the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The  ';'  character  is  used  as  a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or.  Each  command must en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;'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A colon at the  beginning of a line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esence  of  a  label.  (see  the 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The slash '/'  character is used to 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 options from the comma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While only one slash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also possible to include  more sl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visually  separate   various  group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ways possible to  spread a long command on  several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ven insert blank  lines within a command.  The semi-colon '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always used to indicate the end of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provides  ten numeric  ($NUM0 to $NUM9)  and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STR0 to $STR9) variables that  can be set by the user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 and GETSTR  commands.    Those  variable's nam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 in  other  commands.     When  a  variable's  name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within a command, it is automatically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NSWER          Stores the last key  pressed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X or QBO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TEM            Stores the item number selected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 a  bouncing   bar  menu   (se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ONO            Boolean  variable which  become  true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system is detected or if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started with the /M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0..$NUM9     Predefined  numeric  variables (see  GET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0..$STR9     Predefined  string  variables  (see  GETS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/DATA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/ ENDDATA   Defines   variables   and   values  to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            Reads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         Selects cases for  analysis upon a 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          Selects/unselects a weighting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           Sets or overrides graph's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          Specifies the title that appear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/ ENDBOX     Displays a window with textu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/ ENDBOX    Displays  a  permanent window  wit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X             Displays a single line message/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             Clears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            Displays  a  string  to  the  screen,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/ ENDMENU   Displays a bouncing 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          Generates  a  sound through  the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            Changes various I/O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            Carries out a command  based on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            Branches  to another  part  of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by a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/ RETURN   Branches to and returns from a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         Runs another script program and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            Runs another script program (no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           Runs  an  external  program or 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Temporarily stops a program until  a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Quits SIM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            Stops the script and returns to the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ANALYSI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OMIAL         Binomial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1       Un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2       B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       Breakdow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QUARE        Chi-square one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     Correl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        Contingency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Descriptive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         Full analysis on bootstrap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       Frequenc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         Friedm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ANOVA         GLM analysis of variance and co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ATERS      Interraters crosstab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KAL          Kruskal-Wallis An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1              Kolmogorov-Smirnov one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2              Kolmogorov-Smirnov two sampl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   Listing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            Mann-Whitney U, Wilcoxon W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MAR          McNema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         Medi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S            Moses test of extreme re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PONSE        Multiple response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         Multiple regres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AR             Nonparametric associ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WAY           Oneway analysis of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      Linear &amp; nonlinear regressio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     Reliability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D             Single case experimental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          Random bivariate bootstrap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            Runs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     Sensitivity analysis (ROC cur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            Sig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ST           T-Test (independent and pa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ERIES      Time-series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        Wilcoxon signed ran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OMIAL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BINOMIAL test  allows you to  asses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served number of cases in a dichotomous variable 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expected  from a specified binomial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bservations can  be  divided either  below or 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,  the   median   or  a   user-specified   cutoff  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 analysis can  also be restricted  to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 to two specified values.   The user can als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ro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of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real [,real])        Cuttoff value /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AN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ORTION (real)         Test proportion (from 0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1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BOOTSTRAP1  performs  bootstrap  simulation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  the  distribution  of descriptive  statistics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 (e.g. mean, median, variance).  The program dra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number of observations  from the sample and comp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stimator for the subsample.  This procedure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  (10 to  20,000 times).   The options allow 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information about the estimator distribution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, frequency table, percentile 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 of the  estimator distribution.   The  program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nonparametric and bias corrected bootstrap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RIANCE                  Var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DDEV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DERR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URTOSIS                  Kurto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KEWNESS                  Skew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=integer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         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 Orientation (tex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2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 BOOTSTRAP2   command  performs  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mpling to  estimate the distribution of various estim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given population (e.g. correlation, Tau-b).  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 a specified  number of pairs  of observations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and computes  the estimator  for the subsample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is  performed many times (10 to  20,000 time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llow  you to display information  about the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 including  descriptive   statistics,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,  percentile   table  and  histogram  of  the  est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 The  program also  computes nonparametric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as corrected  bootstrap confidence intervals, and 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of the estimator for 3 to 4 alph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PE                     Regression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CEPT                 Regression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T                       Student'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F                       Student'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-W                       Mann-Wit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COXON                  Wilcoxon (W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GN                      Sig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-W                      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        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=real                Statistical power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BOX command  displays a window  with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By  default  the window  is  positioned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 of the screen.   The COL  and ROW options 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 specify  the  position of  the  window's  upper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The  window stays  on screen until  a key 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  option can  be  use to  restrict the  valid inpu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keys (letters or number).   The key presse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variable named $ANSWER (see  the IF command).  The 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you to  insert  a  minimum delay 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x and the input  of a valid key.  The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can be altered using the COLOR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also 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tring of char       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=integer             Length of delay (ms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DOW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 BREAKDOWN  command  computes  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or  various sub-groups within  the entire  s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computed for each variable on the first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within groups defined  by the values  of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(grouping  or independent variables).   This comm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obtain a  multiple Box-&amp;-Whiskers plot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compare the distribution of  the 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several sub-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                   Detailed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 int)         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LOT [=T | =G]         Box-&amp;-Whiskers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procedure  calls  the  browsing featur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and allows  the user to  review the previous 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ution of the program  resume when the user 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command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procedure  executes another  bat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he external batch file, the program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 statement following the  CALL command (see  also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o   extension  is  provided,  the   ".CMD"  extens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comm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SQUARE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HISQUARE command performs a  one-sample ch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  test  that  allows  to  assess   whether  there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 between the  observed number  of cases 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 and  the   expected  frequencies  in   thos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.   The options  allow you  to restrict the  t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values and to specify the expected frequ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real real ...)    Except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(real real ...)      Expected 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Clear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 varlist [BY varlist]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CORRELATION  command  produces  a matrix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rson   correlation   coefficients    for   all   pairs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-independent  variables.     If  only  one  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is specified, the procedure produces a squar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each  variable is treated as  dependent and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can   request  either   exact   probabilities  for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 or  a display  of  asterisks  that indicat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levels attained. You can  also tell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probabilities  using  one- or  two-tailed tests,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confidence intervals of specified width an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oss-product  deviation and  covariance tables.  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tterplot can  also be  obtained with or  without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                   Exact probabilities /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mis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                   Pai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WISE                  List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SS                      Cross-product dev. &amp; co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(wid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PLOT                    Scatterpl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                    Display regressio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CROSSTAB command computes a contingenc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wo variables  where rows  represent all  the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(x)  values  while  the columns  represent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(y)  variable  values.  The options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various statistics in the table and obtain measur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 for nominal  level (chi-square,  phi, contin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) and  ordinal level (gamma,  tau-b, tau-c, So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 etc.) variables.   It  also allows  you to  display a  3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of the two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                A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FREQ                     De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A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VALUE                    De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=string              Display table (co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=string               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3-D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ATA command allows you to  define data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zed by specifying variable's names and valu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must contain  the variable's  name, while 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hold  the data.  SIMSTAT writes the embedde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a  temporary  ASCII  file until  the  ENDDATA  keywor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and automatically opens it for analysis. 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 the proper format  to use, see 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DELAY command causes a delay in a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number of milli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v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DESC command  displays  the  mean,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,  minimum  and  maximum  values  of  each 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o obtain other descriptive statistics such 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,  skewness,  kurtosis, mode,  median,  etc.,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ECHO command sends  a string  to the 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, and/or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[/ options] command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ULL command allows  you to  perform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   analyses    such    as   frequency    analy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ulation or multiple regression on successive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  The  first set of options allows  you se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he number of samplings to be drawn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  A second  set allows you to specify which analys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 and  set the  options normally available  wh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sen  statistical procedure.  This second set o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to control how the analysis is to be performed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REQUENCY command performs various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criptive analysis on specified variables. 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 a choice of  graphs for  either categorical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| NOTABLE           Table of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| VALUE              Sort table by frequency/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=integer            Percentile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[=T | =G]        Ba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                       Pi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TO                    Pareto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PLOT [=T | =G]         Box-&amp;-whiskers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                    Cumulative frequenc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Normal probabilit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umber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/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DMAN varl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FRIEDMAN test  is  a  procedure for 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 two or more related samples  have been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population.   The output displays the  mean rank of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the  number of cases, chi-square,  degree of free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babil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[$NUMn] "sting"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GETNUM command  allows you  to get a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from the  user and store  the result  in one  of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 numeric variables  (from $NUM0  to $NUM9). 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s  specified, the  value is  stored i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$NUM0.  When a value is already stored in 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 it will  be presented as  the default  val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Use the CLEAR  option to  erase this value. 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valid range of responses by using the  MIN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 options.  By default, the number of  decim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t to 0 and user's input is restricted  to integ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C  option can  be used to  alter the  number of 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s  to display.    The  LEN option  can  also be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or decrease  the maximum length of  input.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ialog box  is positioned  in the  center of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e COL and  ROW options can be  us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f the box's upper left corner.  While the 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 string is restricted to 60  characters,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display  more detailed  information by 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 command.    When  a variable's  name  is  encoun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ommand, it  is automatically  replaced by 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n                     Store in $NUM0 to $NUM9 (n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digit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=real                  Max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=integer               Number of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=integer               Maximum length of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real   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real   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Clear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"Sample size : " $NUM2 MIN=0 MAX=100 ROW=10 DEC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NUM "What is your age? " $NUM2 MIN=1  MAX=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 "sting"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GETSTR command allows  you to  get 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rom  the user  and store  the result in  one of  th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ed string  variables  (from $STR0  to $STR9).   If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 is specified,  the value is  stored in  th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$STR0.  When a value  is already stored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, it  will be presented  as the  default value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.   Use  the CLEAR option  to erase  this value.   The 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can also  be used to increase  or decrease th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 input.  By default the  dialog box is posi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enter of the screen.   However, the  COL and ROW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 to specify the position  of the box's  uppe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.  While the  length of the prompt string  is restr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0 characters, it is also possible to display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y using the IBOX command.  When a variabl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encountered  in  another   command,  it  is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e value stored in tha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n                     Store in $NUM0 to $NUM9 (n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ingle digit number betw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                    Clears previou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 "What is your name? "  $STR1 CL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MANOVA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GLMANOVA command  provides a General 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 implementation of  analysis of variance and  covar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handle  balanced  and unbalanced  ANOVA  desig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models with categorical and/or quantitativ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dure  can also be  used to perform  standar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problems  that involve interaction  terms.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 methods   for  unequal  cell  size   are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a hierarchical  strategy where the user  can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 entry of each  variable in  the model.  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llow you  to  display  standard  tables as  well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utputs usually  found in  ANOVA/ ANCOVA  or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analy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AR (varlist)           Quantitativ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ON (var*var*...  Inter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var*var*...]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Show statistics at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                  Multiple regression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Regression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Adjusted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       Test of changes in R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Residuals case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Residuals normality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men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                 Regression appro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ONEXP                    Non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HIERARCHICAL             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(varlist) (varlist) Order of entry (hierach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.. &gt; (varlist)]       (All  variables enumerated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gt; character are e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branches  to  another 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continue processing  the commands at 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that the program is to switch is marked  with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d by a colon (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January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JanuarySt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 label; /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branches  to  another  part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and continue  processing the  commands at  tha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 the RETURN  keyword is  encountered.  The 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s  execution  at  the statement  following  the 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GRAPH command allows  you to set  or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' defaul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 ON | OFF               Bar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X ON | OFF            Horizont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Y ON | OFF            Vertical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X  value,value       Horizontal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Y  value,value       Vertical axis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 "string"           Titl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X  "string"          Horizontal ax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Y  "string"          Vertical axis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OX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is command  displays  a  window  with  tex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The  window stays on  screen until  a menu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a  box (see BOX and  QBOX), or a dialog  (see GETN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TR)  is created  and removed.   This command  is us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 additional information  on screen.   By  de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positioned in the center of the screen.  The CO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options can  also be used  to specify the posi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upper  left corner.  The  colors of  the box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using  the COLOR option.  The  default color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xpression [THEN]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IF command allows to specify a condi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met for a command to be carried out.  If the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rue, the command is executed.  If the condition is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mand is ignored.   The $ANSWER variable  ref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key pressed in response to a text box obtained by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QBOX  commands.  The  $ITEM option  refers to the 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number selected by the user  from a menu produ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 command.   The  $MONO boolean  is  true if  a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 is  detected or  if SIMSTAT  was  started with  the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 It is also possible to check specific valu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eric (i.e.  $NUM0 to $NUM9) or alphanumeric (i.e. $ST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$STR9) variables entered by  the user.  When used wit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command, this command can increase the flexi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by allowing  to  switch  to  different part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expres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NSWER =, &lt;, &gt;, &lt;&gt;, &lt;=, =&gt;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TEM =, &lt;, &gt;, &lt;&gt;, &lt;=, =&gt;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UMn =, &lt;, &gt;, &lt;&gt;, &lt;=, =&gt;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STRn =, &lt;&gt;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ANSWER = Q STO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MONO SET COLOR WHITE ON BL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ITEM = 3 GOTO TUTORI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$NUM1 &gt;= 10 GOSUB ERR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ATER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INTERRATERS  command produces an inter-r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 table that consists of a square table where ro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contain  the same  categories used in  both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  different  inter-rater  agreement  measures  are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table b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                       A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FREQ                     Descend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A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VALUE                    Descending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=string              Display table (cont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3-D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SKAL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KRUSKAL  command  performs  a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way  analysis of  variance  by ranks  is  a procedure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  whether k number of  groups have been  draw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population.  This test is a nonparametric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-way analysis of variance.  The output displays 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valid cases, the mean rank  of the variable in each 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-square and its probability with a correction for 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 int)         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1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KS1 command  (Kolmogorov-Smirnov  one-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)  compares the  distribution of  each variable  again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normal  distribution  or a  uniform distributio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whether  the sample  data can reasonably  be though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 come  from   a   population  having   this 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  Norm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NIFORM                   Uniform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real, real)       Mean and standard deviation 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distribution  or 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maximum    of   a   uni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S2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KS2 command (Kolmogorov-Smirnov  two-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)  evaluates whether a dependent variable (Y)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in  two  independent  samples as  defined 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ing variable  (X). This test is  sensitive to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shape,  location,  and   scale  of  the  two  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varlist [/ N=integer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LIST command displays a listing of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specified  variables.   The  N option  can  be us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listing to the first N cas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ANN command  produces a Mann-Whitney  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valuates  the  hypothesis that  two independent 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the  same  distribution.   The  Mann-Whitney  U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version  of the t-test  for independent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st is performed on the dependent variable 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groups as defined by values of the independent (group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 The probability test  performed can be either 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int) 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NEMAR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cNEMAR test is a procedure applied to 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rrelated dichotomous variables to test whether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  difference in proportions of subject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category  to another.   A  binomial test  is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  the significance level when the  number of chang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 than 10.   Otherwise,  a  chi-square statistic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tes correction for continuity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int) 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MEDIAN test  is a procedure to test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or  more independent groups differ  in central tende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tests  the likelihood  that those  groups were  dra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tions with  the same median.   The  output displa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cases  greater than,  less than,  and equal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  for  each category  of  the grouping  variable. 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re  the median,  chi-square, degree of  freed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                 Extended medi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r range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ENU command  allows you to define a bou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enu.  The maximum  number of items is 20 and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of each menu option is  30 characters.  An optional '&amp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an be inserted in the command file to specify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when pressed  will select this  item.  The  ROW and  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are  use  to  specify  the  position  of  the  men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left corner. If no ROW or COL is specified, the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ositioned in the middle of  the screen.  The ite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tored in the $ITEM variable (see IF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&amp;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E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OSES test of extreme reactions test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ange  of an  ordinal variable is  the same  in a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as in  a  comparison group,  as defined  by  a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The output includes  counts for both groups,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tliers removed,  the span of the control group bef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outliers are removed,  and one-tailed prob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 with  and without outliers.  By  default, 5% of th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rimmed from each end of the range of the control gro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outl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independ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integer          Number of outliers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ESPONSE [MULTX, MULTY]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MRESPONSE (multiple response) command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to obtain frequency analyses and crosstabulation analy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variables  which  can  legitimately  have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.  These  multiple responses  are  stored  in as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 as  necessary.   Choosing  all  these variables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(X)  or independent  (Y)  variables  allows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ther  all these  responses and  treat them  as if 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single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X                     Treat X as multipl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Y                     Treat Y as multipl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TAB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REG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MULREG command allows you to perform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analysis to predict  a dependent variable from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 variables.   SIMSTAT provides  various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including  standard regression,  hierarchical 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 selection,  backward selection,  stepwise 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tions  also  allow  you  to  display  a  wide 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nd perform various test on residu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ARCHICAL                   Hierarchica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WARD                   Forward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ACKWARD                  Backward eli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EPWISE                  Stepwis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NDARD                  Enter al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=real                  P value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T=real                 P value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ERANCE=real            Minimum toleranc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                    Show each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VA                     Anov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                   Test of changes in R-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                  History of changes in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                   Summary anova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                 Variables in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                     Variables not in the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Width of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Casewise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Normal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AR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NPAR command displays  a matrix 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s  of   associations   and  concordance   between 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 The  options allow  to  obtain  count and 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 of each  coefficient or  asterisks that 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 level  reached.   This  probability  test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(symme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                     Exact prob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miss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WISE                    Pai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ISTWISE                  List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WAY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ONEWAY command performs a one-way analys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nce for all dependent variables on groups defined b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cal (numeric) independent  variable. It allows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 means of the groups (2 or more) are not all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 ONEWAY provides  one-way variance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a table including between and within groups su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uares, mean squares, and degrees of freedom, F-ratio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 probability.  You can  also obtain for each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  statistics   including  count,   mean,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ation,  standard  error  and  a  user-specified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  for the mean.   Various measures of  effect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 hoc comparison can also  be obtained as  well a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s such as a barchart representing the mean of each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error  bar diagram  or a  deviation  chart where  each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s either the standard  deviation, the standard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user specified confidence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int,int)           Minimum and maximum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hoc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D                       Least significant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N-K                       Newman-Keu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UKEY                     Tukey's H.S.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CHEFFE                   Schef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Barchart of cells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HART                Error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CHART                  Deviation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OPEN command  reads a data  file.   SIM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s five different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PSS/PC+ system files (.SYS or .S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PSS for Windows data file (.SA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BASE III and IV files (.DB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LOTUS 1-2-3 files (.WKS or .WK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ASCII data files (.DAT, .TXT, or .CS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PAUSE command  momentarily  stops a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OX "string" KEY=string of characters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QBOX command allows  you to display 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essage or question to the screen.  By default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ositioned  in the middle of  the screen.  The  COL a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can  also  be used  to  specify  the posit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upper left corner.  The window  stays on scree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is pressed.   The KEY option can be use  to restri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 input to specific  keys (letters  or number).  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 is stored  in a  variable named  $ANSWER.   Th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allows  you  to insert  a  minimum  delay betwe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the box and  the input of a valid key.  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ox can be altered using the COLOR option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can also be changed by using the SET COL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=string of char        Vali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=integer             Length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=integer               Row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=integer               Column of upper lef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command takes you out of the SIMST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ned files are closed before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EGRESSION command produces simpl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 for  each pair  of  dependent-independ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STAT  lets you choose among linear  and 6 type of non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.   The output  includes the Pearson  product-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lations, the intercept and  slope of the regression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ANOVA  table for the equation.   Various options 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 obtain a bivariate  scatterplot, to  select a one-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-tailed test of probabilities and to request a standard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als caseplot,  a  scatterplot  of  predicted  values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ize  residuals  or   a  normal  probability  plot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                     Linear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DRATIC                 Quadrat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UBIC                     Cub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TH                       4th degre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TH                       5th degree polynom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V                       Inverse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G                       Logarithm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EXP                       Exponent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PLOT [=T | =G]          Bivariate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LOT                     Case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ERS=real             Outliers criterion (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OT [=T | =G]           Residuals scatter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LOT                     Probability plot of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           Save predicted and res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ILITY varlist [BY varlist]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ELIABILITY command  provides a means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 of  multiple-item  additive  scales  through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putation of reliability statistics.   The opt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the  possibility  to  obtain  various  item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r-item  variance-covariance and correlation matrices,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le and item-total statistics. It also allows you to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liability of the scale through  the use of a split-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or  by computing  internal consistency measures. 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variable is considered as a single item of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second lists or variables can be used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vision of items in two different subscale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lit-half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                     Item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                      Inter-item correlation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AR                     Variance/covarianc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    Item-tota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                    Split-half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                     Cronbach's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 RANDOM command is similar to  the BOOTSTRA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but  makes  the  null assumption  that 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r relation in the  population.  The program  dra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ple  and for each  variable a specified 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   observations  with   replacement  and   comput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or for  the subsample. The procedure  is perform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(10 to 20,000  times).  The options allow yo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about  the   estimator  distribution  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statistics, frequency table, percentile  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 of  the estimator  distribution.  The program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nonparametric and bias corrected bootstrap confi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s and type I error rate for up to 4 alpha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=integer              Size of each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=integer          Number of 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D=integer              Initial se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-A                       Kendall's Tau-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B                     Kendall's Tau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U-C                     Kendall-Stuart's Tau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SYM                     Somer's D sym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XDEP                    Somer's D (X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-YDEP                    Somer's D (Y depen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AMMA                    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HO                       Spearman's R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                         Pearson's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LOPE                     Regression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ERCEPT                 Regression inter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T                       Student'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-F                       Student's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-W                       Mann-With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LCOXON                  Wilcoxon (W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IGN                      Sig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-W                       Kruskal-Wal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test (Z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          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AL=real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ILES                    Percentil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[=T | =G]          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 | HORIZ            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real                 Minimum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=real                 Increme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Nb of bars/interv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RATE=real            Type I error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s the options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command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UN command stops the execution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program to  run another batch file.  (see also the 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 If no extension is provided, the ".CMD"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dded to the comman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RUNS test is a procedure  to test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  sequence  in  which  observations  were  obtained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. In order  to be performed,  such a test 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values  be dichotomized  into two categories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 to separate  observations into two  distinct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mean,  the median  or a  user-specified value 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off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cuttoff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 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EDIAN                   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               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(int, int)        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D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The  SCED  (single  case  experimental  desig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 provides some basic tools  to study  the effect of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 on the behavior of a single subject.  I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eated objective measurement of the behavior of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  (dependent  variable)  over  a long  period  of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persed   with  changes   in   the  treatment  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ependent  variable). The  procedure will  display a 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ing the  evolution of  the dependent variable  (Y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phases  defined by  the independent (X)  varia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 options allow  you to  obtain various  statis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phase of the analysis  as well as  various graphic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can  be  used  as  judgemental  aids  to   identif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  effect  of  the  intervention   (smoothed 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-middle trend, control ba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EF | DETAIL            Descriptiv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UL                     Cumulativ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Log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ND                     Split-middle tren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G (int int ...)  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MED (int int ...)        Running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R                      Contro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=integer               Width of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=integer               Low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=integer               Hig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[string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SELECT  command  allows  you  to tempor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 cases according to some logical  conditions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 to  restrict your analysis to a  subsam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 or  to  temporarily   exclude  some  subjects.  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 are specified  in  a logical  expression that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  of a  simple expression  or include  many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by logical  operators (AND, OR,  XOR).  The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s effective until the logical expression is change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deactivated.     When  used  alone,   thi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s the previous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(AGE &gt; 10) OR (SEX =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;       {deactivate the previous sele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ENSITIVITY analysis allows one to ass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 of  a quantitative  measure  (X)  to differenti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otomous criterion  condition (Y) and provide guide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n  appropriate cutoff point.  The program provi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value   of  the   quantitative  measure  the   level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ity  (proportion of positive cases correctly diagn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true)  and  specificity   (proportion  of  negative 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  diagnosed  as   false),  and  the   percenta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-positives and false-negatives.  This command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obtains a ROC (receiver operating characteristic)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Error rate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=real                Criterio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                     Scale orientation (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AT                     Sensitivity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T                     Error rates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                       Roc curv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                   Error rates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SET command  allows you  to specify 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onfiguration features, control the output of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 and the printer,  and set  the default values 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istical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lor ON color         Foreground/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   Default direction of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ON | OFF               Play sounds, beep o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FEED ON | OFF            Formfeed after each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FEED ON | OFF            Linefeed after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ON | OFF               Extended ASCII to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ON | OFF                Pause after eac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N | OFF             Open/close printer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filename             Specify the listing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ON | OFF                Open/close disk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[string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 SHELL  command   temporarily  suspend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batch program to run a DOS program or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When used alone, the SHELL command invokes a DOS 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 user  to execute DOS commands or 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EXIT command to resume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IGN test procedure tests the hypothes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have the same distribution. This is assess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 of the numbers of positive and negativ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variables.  The probability test performe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[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SOUND command  generates a sound 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's speakers.  When  used alone, this comma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 sound of 220 hertz during 1 second.  Another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rtz  can be  specified  by providing  a value  between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 32,767.    The duration  can  be  set in 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30000  (30 seconds).  Setting the  duration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second generates a sound that will continue until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command  is issued or  until turned  off by a  SOUN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                    Turn the speake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=integer                Frequency in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=integer                Duration in milli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Immediately stops the batch command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MSTAT us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ITLE option is used to  specify a tit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be printed at the top of each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-TEST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-TEST command calculates either independ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 t-tests  (GROUP)  or  paired-sample  t-tests  (PAIR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 decide   whether  two  sample   means  are  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.  The paired-sample (or correlated) t-test  comp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eans  between each  pair  of  dependent and 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   The independent  t-test  compares  mean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 variable for  two groups defined  by values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variable.  SIMSTAT  provides two distinct t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 into account whether the two  populations from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 are drawn have equal  or unequal variances. 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pecify  whether the null hypothesis  should be eval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one- or a two-tailed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| PAIRED            Grouped or paired t-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(int, int)          Values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=integer                Confidence interva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CHART                  Bar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CHART                Error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BAR                     Confidence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                      Standar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D                      Standard dev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                     Dual hist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AR=integer              Number of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                 Vertical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                   Normal 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SERIES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TIME-SERIES command allows the exa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series.   The options  offer various  transform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trends or  seasonal dependence in a series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diagnostic  for   those   transformations  by  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orrelation and partial autocorrelation function  p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formed  series.     This  command  also  allow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of two smoothing  methods (i.e. moving aver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edian) to identify trends  in noisy time serie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bars  representing the mean and  the confidenc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displayed over the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                      Log trans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                      Remove th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=integer              Number of differen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=integer            Length of season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[=T | =G]            Plot the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F                       Autocorrel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F                      Partial autocorrelat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G=integer               Nb of lags for ACF and P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smo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VG (int int...)           Moving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MED (int int...)         Running me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AR                      Control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T=integer               Width of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=integer               Low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=integer              Hig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 [variabl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The WEIGHT command  allows  you  to designat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ing variable.  When used alone, the weighting  if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COXON varlist BY varlist [/ options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e WILCOXON matched-pairs signed-ranks tes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 used to test whether two  related sampl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from  the  same  population.  Like  the  sign  test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 difference between  the two variables  but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account the magnitude  as well  as the direction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s.   The   Wilcoxon   signed-ranks   test   is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arametric version  of the t-test for paired  samp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ility test performed can be either one- or two-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TAIL | 2TAIL             Direction of the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                    Display the options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