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sample icons, meant for well-known shareware and public domain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x.ico consists of 2x2 pixel blobs because the original Felix is 16x16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pied from the screen in David Bratton's game to the back of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d into the computer in hex. That's when i decided i neede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S_Frog.ico hails from EXAMPLE3.GIF that came with Graphic Workshop,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256x256 256-color BMP, and scaled to 50% and again to 25% (total 1: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 Workshop, brightened by +25% and then converted to 16-col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Windows palette, error diffusion) with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beautiful for the most part, but because 32x32 is such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ome detail was lost. I decided to edit its left eye / mouth / neck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xel level by hand. Lettering was added at this stage.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CO with bmp2i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