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bruary 4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Cyte -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Word Ma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CYT1_01.ZIP (with dictionary) -  4CYN1_01.ZIP (no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come to  4 - Cyte door.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nstructions in the door itself. The game is simple in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6 X 6 grid in which you place letters, trying to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6, 5 or 4 letter words as possible. You are allowed two discar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given letters (once discarded they are no longer playab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kept in a scores file in the registered vers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s are rolled over the first of every month. Scor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tout the month on an accumulated basis (daily totals add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long). Last month high scorer is kept in the sco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is version is the ability to play days missed or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in any way. It is being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y of any kind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 of any kind, including profit loses and data l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lates directly or indirectly to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with it.  You may distribu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it is in unmodified form with all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nd un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4CY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:\gap\door.sys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The Parrot's Den BBS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Bob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oirier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0000000000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2                     * &lt;-- Number of games Users can play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3                     * &lt;-- Days a User can play per session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 0                       &lt;-- Non-Standard Com IRQ number (1-15) or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 3                     * &lt;-- Free spots (1 Low to 5 High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c:\gap\gen\blt16      * &lt;-- location of top 12 ascii bullet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 c:\gap\gen\blt16g     * &lt;-- location of top 12 @X coded bulletin (GAP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 YES                   * &lt;-- local beeping on (YES or NO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 HOME                    &lt;-- HOME or path to dictionary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* works/adjusts in registered version onl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: if no bulletin desired type NONE for path in lines 9 &amp; 10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4CYTE.CFG file above. Make a batch file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er the enclosed CYTE.BAT file. If you use a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--&gt;      The command line is : 4CYTE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ATH TO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Cyte !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EXE     &lt;--------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TEMAKE.EXE  &lt;---------------- Program that generate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tters list(runs from Boggl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DOC     &lt;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CFG     &lt;---------------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TE.BAT     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.DIC                         Dictionary file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      &lt;---------------- uses to verify words.(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.DIC                         ASCII text format so n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be edited in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CYTE.PLY      &lt;---------------- Created at run time by the do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YTE.DAT                         scores/monthly let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Dictionary files can be downloaded from The Parrot's 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untime modules or watchdog program needed for this do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DOORMG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Cyte will update the scores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keep track of the last months High Scorer, an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file when the first user of the new month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entry by the first player in a new month, the progra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ORD.exe which generates the list of letters for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sure this file is located in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CYTE.exe program and dictionary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.DIC files have to be in the directory with the door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ed in the configuration file or none of the user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validated in the game. The dictionary is a st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can be edited with any text editor (or MSDOS edi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dding words, make sure that you add in words alphabet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dictionary file or the search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 4 - Cyte.  The bulletin generator, the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back games, setting time per game, number of games, and bee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available in the registered version of  4 - Cy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low hard drive (MFM or RLL) word search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hampered by the access time. You could try a cac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access time or run the door from a RAM drive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/04/95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on Standard IRQ to config file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ing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display of words &amp; scores list during che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flaw in word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point values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7/9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d door program and set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or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te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6/95 v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and began beta testing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1/95 v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wordchecking routines and wo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d Status line display on local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ord sear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verify words and calculate/upda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f a user drops carrier while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tatus box to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4/94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concept for game develop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an converting Boggle door to new game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opening Screen work and basic layout f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eaned out some boggle routines not nee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Beta Program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