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 r i s s - C r o s 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o p y r i g h t  (c)   1 9 9 4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ss-Cross, Copyright (c) 1994-5 by William H. Rountree,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. Under this concept you may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for a reasonable period of tim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ed by Ted Freeman 1990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July-93 by 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* * * This Door Requires ANSI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ss-Cross is a stratagic/number type door game.  This do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ny time limit except that of the user's existing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.  Although not written to operate on a multi-task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been tested to do so without any known problems.  This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up to 50 users.  It is also written to be able to use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RQ's not usually used.  This door does NOT require any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.  This door code is written using Quick Basic and Door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time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CC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 CC.CFG    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BB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game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present it is unclear which BBS systems read their BB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 and make updates to the system files upon termination of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performs this function then your files will be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nothing will change and the updates will have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 It is left to the individual Sysop to know if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oes indeed perform the updat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requires DOS 3.x and up since all files are opened i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PCBOARD.SYS, DoorFrame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USERS.SYS, DoorFrame also accesses PCBOARD.SYS,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SYS used by DoorFram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FO.BBS used by DoorFrame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Basic error is encountered, it will branch to ERR.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ERRORS subroutine. The error will be printed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DFRAME.ERR. Your Door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U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O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ss-Cross supports COM 1-4 on the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 CC.CFG /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 CC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Criss-Criss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dification of your daily maintenance is required since Criss-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s it's Daily Maintenance on the first caller that d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is very short and should not delay the play by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A 5 second delay and message will be displayed upon it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Each player is limited to 1 game a day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 A player cannot play ahead, or make up lost days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mitations will be removed upon it'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- 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-  Subtract time from the caller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ss-Cross costs $15.00 US currency to register.  I will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on Prime Base in the Door Support Conferenc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registration number.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1: (804) 587-4289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2: (804) 587-4382   16,800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:              (804) 587-3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275/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