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DM 4.1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or Manager 4.1 will allow you to run up to 210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Groups.  While I think that 210 doors is a bit extream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asked if I could whip something up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then A..Z and 0..9 without putting up such lovelies as # $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where TDM 2.1� came from. I have, since creating TDM 2.1�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tting more then 30 doors on a single screen was realy clut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anted RIP support as well. With that in mind I am very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roduce TDM 4.1.  As with all the PEX's from �NSD�,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hang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added a display of the time remaining, I've foun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rs get so involved with the doors that they d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are running out of time.  Also fixed a slight Typ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X file which made it overlook th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version has so many new features and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get you confused, I have broken it up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is way you can at least reflect to the par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creen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4 needs a couple of things from you,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ASC/ANS/AVT/RIP, this will be your actual Main Group menu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4 simply displays a two line prompt, I recomend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A?? files 20 lines max. Next you'll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[letter].ASC/ANS/AVT/RIP, where letter = A,B,C,D,E,F, or G,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create as many Group screens as you plan to us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 is defined by you in the TDM4.INI, addi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er group is defined by you in the GROUP[letter].INI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I section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mentioned .A?? screens must reside in your \PB\T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, and all of the .RIP screens must reside in your \PB\RIP Dir, al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in screens, NO CONTROL CODES like CTL-A etc. There is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ASC/ANS/RIP screens included in the SCREENS.ARJ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OUP[letter].RIP screens Must have ^M following the ##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 DOORS.RIP Must not have a ^M following each letter or th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screens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I highly recomend that all of you mouse buttons and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, reset all field, reset all windows,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you might get a re-done menu returning from a R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 TDM4 MUST have RIP screens available, if no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e "NOTHING" but the prompt when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 INI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   The Door Manager 4.1 INI File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Variable is you Group count,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7 available groups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Variables are where you can designate a Flag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or such things as Adult doors. the field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0..9 or A..Z or # do not leave it blank. The #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o flags are needed to access the door, also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(1) one flag if you put more then one into the field nobo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Group_Flag_G =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rs with the A flag on will be able to access Gro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The Door Manager 4.1 Group [letter] INI File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Variable is you Total Do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Variable where you add any additional Shell call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doors.  The maximum length of the added calls is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oor#_1 = *A *_ *M *S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  </w:t>
      </w:r>
      <w:r>
        <w:rPr/>
        <w:t xml:space="preserve">15 chars max anything after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Batch files section for details on what TDM4 already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ble is where you can designate a Flag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or such things as Adult doors. the field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 0..9 or A..Z or # do not leave it blank. The #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o flags are needed to access the door, also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(1) one flag if you put more then one into the field nobo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Door_Flag_1 =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sers with the A flag on will be able to access doo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I file will also allow you to add parameters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 line, for example if the door requires all the DorInfo#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o be DorInfo1.def you would add a *0 after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or#_## = " lin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LL the INI Files "MUST" reside in the PEX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atch Fil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here's where the real fun begins ;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rongly suggest that the first thing you do is sit d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d pen and write down all your doors and what type they are IE: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, War, RPG, Sports, RIP, Etc..  then decide how you want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group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DM4 can run Multi-node with a single set of Batch files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.  TDM4 Defaults to create DOOR.SYS and passes the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, Port number, and Time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I section for how to pass addi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need to name all of your existing door files to DOOR[letter]##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must be A..G relative to the group they ar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MUST start with 1 and progress upwords from there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of 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Group A Door # 1 the batchfile would be named DOORA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batch files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unning i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of the above done all you need do is create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dit your existing one) with the Menu Function 60 (run PB SD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eld put TD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TDM4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