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istory file contains changes and additions to both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versions of QFront.  Please ignore any reference to Wildca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PCBoard, and PCBoard if you are us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b    03/07/95  Fixed (finally) a problem involving the "enfor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 by day" where the calculation of previou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nd files in a day was incorrect.  W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is the byte and file counts were not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at midnight when they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re now sorted by start time in the even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 memory requirements for QScan by more than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writing the "UserNet message"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(PCBoard version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-ONLY FidoMail flag in the event manag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O:, /FROM:, and /SUBJ: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UTIL program, allowing you to set the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strings for the NetMail mess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modified the undialable manager.  Now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old to allow "x" number of failed conne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  Once that limit is reached, the "level"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dialable manager is raised by one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gets to 3, the node will be permanent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(depending on the option in QFConfi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rk undialable after 3 days").  Previously, if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resulted, QFront would NOT dial ou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the next day.  With this release, it *WILL*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node up to "x" times before giving up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, it will continue to try to connec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p to 3 days before permanently giving u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ption in QFConfig (please see the next his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has been added to the modem setup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rk undialable after 3 days". 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QFront will never dial a node once if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it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rather serious problems with NetMail packing in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fixed.  The first involves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(ie., the destination address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).  If QFront found one of these, sometime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ark the message's ORPHAN flag, and also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into .PKT form, the message text wa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invalid packets to be created.  The seco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lated to the first except that if 2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destined for an orphan node number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was added to the dial queue when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, causing QFront to dial the wrong phone numb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spacebar while at the call-wa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mailer to immediately dial out. 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verride the "delay between redials" set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 if you are anxious to have the mailer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forces the PRIVATE flag on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if the phone number is unpublish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npublished phone number should have the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in the nodelist itself, but in reality, som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adhere to this, causing QFront to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ublish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way NetMail file attache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' SUBJECT field.  Previously, QFron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path to the forwarded file intact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.  This is has been changed so that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when sending th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runs were still being allow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was not active on that n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could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say "Function key ALT-F12 has not been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O" async type in PCBSetup for OS/2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ill use UART mode instead of FOSSI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.  Previously, a fossil driver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QFront if you use the "O" asyn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simple terminal mode.  To access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LT-C from the call-waiting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does not include file transfer cap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, but does support ANSI 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has been added to the undialab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never downgrade".  If you answer Y 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ever mark the node as undial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this for all nodes that are local call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ince it doesn't cost anything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s of 57600 and 115200 "should"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mpile nodelist" and "Scan/toss mail"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call-waiting screen now work.  All they do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rrorlevels 7 and 8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Update mail bundles" switch was set to 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QScan could archive a packet whil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s being transmitted by another QFront nod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sees this situation, it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"Update mail bundles" switch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modem off-hook flag, "Semaphore file exi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QFront to take the modem off-hook wh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to DOS when it finds a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ode is in the dial queue to be poll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calls you before the poll completes, the pol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elieve I've finally found the problem with orphan .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eft in your outbound directory after QFron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QFront builds temporary .PKT fil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and if you exit the mailer before th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, the .PKT's are supposed to be deleted. 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your QFront nodes down to the DOS promp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*.PKT files from your outbound directory.  The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in a while keep an eye on the out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NEVER see any .PKT files there when all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are down.  If you d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tup, QFront will now scan its outbound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itializing the modem.  This will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large amount of outbound mail wher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can take a while by keeping the phone bus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should tr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the "Double byte character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CBSetup for 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NetMail addressed to a node mark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odelist could cause the mailer to dial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n deleting items from the EXPAND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eleting one item would cause several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tuation where an inbound mail run on one n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mail run on another node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has been fixed.  Previously, QFront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signify a mail connection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runs - now, it also creates a semaphor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 an INBOUND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doMail event flag has been added, called "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NetMail attaches".  If this flag is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send a NetMail file attach if it place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 that system.  If this flag is NOT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nd the file attach if it places an outbou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.  In the 1.14 version of QFront,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ELD NetMail attaches NEVER be sent unl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alls your system.  Now, this behavior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eld for entering the "real name" for quick look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.  This is primarily used wh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 names in PCBoard NetMail messages.  I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" is not empty, QScan will replac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 the TO: part of the message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ame.  In the 1.14 version, for example, add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a quick lookup name of ROB caused QSc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: name set to ROB which doesn't really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.  Now, you can have QScan replace ROB with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ttredg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viewing the outbound queue, the numb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 of file requests, file update reques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, and EchoMail bundles was misleading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eflects the actual number of fil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cognizes the CM (continuous mail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.  The CM flag signifies whether a syst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24 hours a day.  There are 2 new FidoMai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- "Send to CM systems only" and "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M systems only".  This causes QFront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who HAVE the CM flag set, and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ystems who DON'T have the CM flag 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to prevent the mailer from trying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ich may not be able to accept mail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, if you enter a forced poll to a system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arn you if the system you are trying to po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CM flag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and QFConfig are a little more lenien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ituation where you have conferenc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hat no longer exist in your PCBoard setup. 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skip these areas altogether (placing a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 file), and QFConfig will say "None Select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Manager picklist instead of reporting an "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CNAMES.@@@".  If you see any of these warn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go into QFConfig and DELETE the offending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B at the call-waiting screen will now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1b   01/10/95  The new support for PCBoard 15.2 styl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was resulting in a "invalid message format"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NG TO: NAMES" turned on in PCBSetup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mporting text into PCBoard that w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- this was causing PCBoard 15.21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ext after the 80th column when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ets the FROM: name to "QSCAN (AREAFIX)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reafix response messages.  This prevents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correctly tossing what might LOOK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 when in fact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essage had a TO: name that was complete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think the message was addressed to a "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" and not import th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NetMail from your PCBoard conference,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pdates the "READ DATE" on the message at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as exported so that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