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FILMAN  v1.04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FILMAN is written by Jeff Pau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Paul may be reached at RoboNER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615-890-4796 (v.32bis), the ProBoard Support Echo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tmail to FIDO 1:116/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BFILMAN.  PBFILMAN is a utility program designed and co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.  It has been tested with ProBoard v2.00,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BFILMAN as a utility to get myself a means of moving file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)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a program that anyone can run the minute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ding too much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here is a new option called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a menu that allows you to select the file area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of the four available Allfiles or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g the file areas that you want included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users of PBFILMAN can only set up 1 set of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FILES and NEWFILES listings.  Registered users are able to set 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file areas for the listings - giving the ability to creat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Allfiles listings and 4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the Configuration option and select the area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/Newfiles listings before any of the listing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llfiles listing you run PBFILMAN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1(Path and Filename) - Will create an allfiles list with the are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umber 1 listing.  The allfiles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reated using the named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(Path and Filename)   Same as /A1 except uses number 2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3(Path and Filename)   Same as /A1 except uses number 3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(Path and Filename)   Same as /A1 except uses number 4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C:\NEWFILES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n allfiles listing called ALLFILES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FILES directory on drive C:.  The areas in the listing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ALL1.TXT /A2ALL2.TXT /A3ALL3.TXT /A4ALL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ll four allfiles listings in the cur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L1.TXT, ALL2.TXT, ALL3.TXT and ALL4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&lt;NUMBER DAYS&gt;  When this option is added to the command lin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FILES listings it will create NEWFILES listin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NEW1.TXT /A2NEW2.TXT /NF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create two NEWFILES listings with the names NEW1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.TXT.  They will both include files that are no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.TXT will include file areas selected for listings number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.TXT will include file areas selected for listings number 2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03 include a duplicate file finder, remov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emory status, file area displayed and number of files display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.  Moving files on the same drive now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PBFILMAN to indent extended descriptions so they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escription line of a file.  Normally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 column two.  This works with the DIZ, ADOPT, an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BFILMAN will add a header to the top of the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updates the list.  If you do not want a header create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PBFILMAN /I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BFILMAN and will not create headers and will ind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en a DIZ, ADOPT, or ED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main program (PBFILMAN.EXE) into your P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:\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"MUST" be run from the ProBoard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BFILMAN.NOT to the PB directory.  This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s of any files that you DO NOT want the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o your file listings.  For example FILES.BBS FILES.BAK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ICE !!! If you want PBFILMAN to import FILE_ID.DIZ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archives then PKUNZIP.EXE and ARJ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BFILMAN. (This is usually C:\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r copy of PBFILMAN you will recei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.KEY that must also be copied to the same directory as PBFI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PBFILMAN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file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file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in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agged files from current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agged files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ord descripti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 areas by your choice of File Name, File Date, Revers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_ID.DIZ descriptions from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new files (along with their FILE_ID.DIZ descriptions) into an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ff-Line files from th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play listing Duplicate file names and the file area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that have a duplicate in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and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ges are made to an area, you can now exit WITHOUT sort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PBFILMAN is easy to set up, easy to use, and will save any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BFILMAN just change to the PB directory and type "PBFIL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will load and give you a list of all Hard Drive file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Full mouse support makes program use very easy, but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n buttons can be selected by pressing ALT and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tton.  Scrolling bar options can be selected with a doub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Enter key.  All screens can be exited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UP and DOWN arrow keys and the Page Up and Page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only supports file areas that are stored on the Hard Driv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BFILMAN is to move files around so there is no need to show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When you select a file area, PBFILMAN will load in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es for all the files in that area.  The list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name sorted order.  From this listing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- This option will place a check mark next to the highlighte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may be processed with a group of tagged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a file that is already tagged to clear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 All - This option will clear ALL tags for all "tagged" or "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This option will place a "D" next to the highlighted fil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Delete.  Marked files are not actually delet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file area.  Selecting Delete on a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or delete will clear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agged - This option will mark all Tagged files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 - This option will move the highlighted file an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agged - This option will move ALL Tagged file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 This option will prompt for up to two words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 area descriptions.  All files that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agged.  After the search, the first file tagg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ill be highlighted.  Searches never clear ta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word "Window" then you will have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" in the description Tagged.  If you then search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GA" you will have a listing with files tagged from bot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both a Primary and Secondary search then bo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xist before a file will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This will allow you to edit the description for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 - This option will import the FILE_ID.DIZ description from a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  NOTICE - for this option to function -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must be located in the main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- This option will import any new files that are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's FILES.BBS listing.  If any of the files ar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en PBFILMAN will try to import their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_ID.DIZ is found then the descript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ription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This will display a menu of some less used option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you have the 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ff-Line Files - This option will scan the display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move the files and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hat display "Off-Line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name.  If you ever use the DO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to delete files from a file are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can save allot of time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File Name List - This option will read the file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BUTIL FI creates and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ll the files that exist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file area.  The display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w the file name, Area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area descrip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files exist on the BB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take from a few second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utes to run.  Make sure you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p to date before ta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will only create this listing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take this option a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just display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Duplicate Files - NOTE: You MUST take the "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" before this op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will tag any files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 that have a duplicat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tatus - This option will display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al, Virtual, and Largest Virtu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one to watch is the Virtual am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 performance it should have at least 4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is below this amount then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Will exit to the main file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This option will present a screen so that you may selec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ing.  The listing may be sorted by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Date (old to new), Reverse Date (new to old),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No Sorting).  After this selection the fil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and files flagged for delet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new option.  If you have made no chan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, then you have the option of selecting the "Exit N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If changes have been made then you must select a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PBUTIL FI after you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should not be run while anyone is 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backup your file listings before us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 You may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fter this 30 day trial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PBFILMAN.  If you register you will be sent a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AG screen and show that you are a registered user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is and ALL future versions of PBFILMAN.  Please se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 Even though PBFILMA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there is always the possibility of an unknown proble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.  The author Jeffrey C. Paul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RoboNERDS BBS, can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PBFILMAN.  The only thing PBFILMAN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 By using PBFILMAN you are hereby held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