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�   �                  �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�����  �   �           �����  �   �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  �      �   �           �      �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� ���  �����  �����    �      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 �����  �   �    �      �����  �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�   �    �             �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ghtChat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e brightest chat program ev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-1995 Light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iGô� Cô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INTRODUCTION 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What is LightChat? 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Features 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License Agreement and Disclaimer 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Users' Comments 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Registration 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INSTALLATION .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Unpacking the Files 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Using AutoInstall 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Configuring Your BBS Software 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1  Configuring RemoteAccess 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3.1.1  Creating a 'Page SysOp' Option 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3.1.2  Configuring RA to Break into Chat 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2  Configuring Other BBS Software 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LCSETUP 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System 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1  Names 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2  Paths 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3  Filenames 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4  Paging 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4.1  General 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4.2  Display 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4.3  Hours 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4.4  Reason for chat 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5  General 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6  Strings 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6.1  General 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6.2  Auto greetings 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6.3  Auto goodbyes 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Command Macros 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Word Macros 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Chat Modes 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.1  Mode 1 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.2  Mode 2 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.3  Mode 3 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.4  Mode 4 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Message Editor 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.1  General 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.2  Conditions 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.3  Screen 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Registration 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Information 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Exit to DOS ................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LIGHTCHT ................................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Command line parameters 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Operation 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  Paging ...........................................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2  Using AutoExclude 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3  Customising screens 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4  Default Operation 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APPENDICES ..........................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Data codes 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Macro commands ......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CREDITS ....................................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SUPPORT AND INFORMATION ......................................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LightChat, probably the most sophistic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ble chat program ever writ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oduction describes exactly what LightChat is, provi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its extensive features, and gives details of how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used LightChat before, we recommend you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of this introduction to find out more about what LightC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and then refer to Section 2 for full details on how to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What is LightC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is a sophisticated and stylish split-screen multi-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chat program for RemoteAccess Bulletin Board Systems,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hat can support the DOOR.SYS format drop-file.  Every eff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gone into LightChat, in an ultimate aim to make it the best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n the market. LightChat's sheer configurability and r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set make it stand out from the crowd.  You will als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is one the easiest programs to install ever, thanks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AutoInstall technology.  Coupled with Light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's continued commitment to providing a quality servic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can not go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truly believe that this is the best BBS chat program mone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If, after trying it, you disagree, we would since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 your comments and/or suggestions as they are ver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 from the list below, LightChat is already pac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, but we are regularly receiving requests from us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eatures that we hadn't thought of. 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, get in touch - it may well be included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!  Details of how to contact us can be found in 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list of features, those that are shown in ital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ntelligent AutoInstall feature, with complete self-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ustomisable ASCII chat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ustomisable text file to display upon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colours for SysOp and Us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ree fully configurable ANSI chat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col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window sizes/pos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date/clock type, colours and pos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screen lay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'scrollback'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'number of lines to scro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mmand-line controlled chat mode selection (forced, or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figurable 'reason for chat'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ustomisable automatic greetings and goodbyes, with random/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and configurable SimuType technology (simulated ty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figurable intelligent auto-greeting, to prevent gree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more than once during the sam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figurable pag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eep, tune or silent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'bar graph' page progress indic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page duration. - Random tune selector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paging hours (internal or RemoteAccess bas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ging hours 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lence button (SCROLL 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maximum number of pages per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Exclude facility, for automatically barring pest-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ully configurable message-to-SysOp feature, with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dson and JAM message bas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uilt-in ANSI message editor with full text-editing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uilt-in RemoteAccess-style ASCII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hell to DOS facility, with customisable user-messag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to EMS or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p to 3 additional names to use instead of SysOp's name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associated (configurable) chat key to answ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efinable macro keys and associated functions (50 for the SysO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for the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efinable word-macros, with user/SysOp/both, SimuType and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ity control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figurable trigger characters to activate word-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ditor-like chat windows, with full cursor movement an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/deletion, both locally and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ext in chat windows is deletable in both directions (i.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elete characters to the right of the cursor as well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elete-line feature, in both chat and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mplete internal user editor, with customisable user-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bility to swap to the other c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bility to freeze the user'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Hang-up facility, to disconnect use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ock-out facility, to lock out use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hat capture-to-file facility with configurable captur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Redraw screen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lear window/other window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Multi-nod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figurable action if the SysOp is already chatting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ustomisable .ASC/.ANS files to display w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sking for a reason for 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reason given is too sh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ging the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ysOp aborts the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ysOp does not answer the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ysOp is already chatting to another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user not allowed to page the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user is paging outside of 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xcluded user list to prevent particular users from pa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figurable action when dealing with excluded users -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file or 'pretend' to page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SERDOES support for compatible programs to show that the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figurable USERDOES and semaphor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SERDOES file shows when the user is paging and when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ghtChat activates/deactivates RemoteAccess' 'wants cha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ets RemoteAccess to show 'SysOp Chat' from a 'Who's on-line?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'Rotatable' SysOp status bar, with configurable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RemoteAccess style compact or expanded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nteractive and easy to use configuration program, comple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-sensitive on-lin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 License Agreement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ghtning Software" consists of David McGarry and Marcel C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ghtChat" refers to the executables and documentation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ghtChat distribution archive, officially released by Light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ghtChat is Copyright (C) 1994-1995 Lightning Software;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ghtning Software and the author(s) of LightChat are unde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gation to provide future versions of, or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ghtning Software and the author(s) of LightChat will unde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tances be held responsible for any damage or l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from the use of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y using LightChat you are agreeing to the conditions set o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cense Agreement and are therefore releasing Light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nd the author(s) of LightChat from any liabil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 Users'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to take our word for it - here is what some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already use LightChat have had to say about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t is the most impressive chat software I have ever come across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 Pitcher, Phantasmagoria BBS (2:2503/4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t's a truly excellent program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en Chambers, The Glass Asylum (2:257/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i! Oi! Oi! Gimme Gimme Gimme! :-)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hael Rallings, Gunsmoke BBS (2:252/1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comments we have received from genuine SysOps (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ir consent) who use LightChat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not free.  The unregistered version is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 purposes and as such, you are expected to regis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initial evaluation period of 30 days.  If, aft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decide not to use the software, you must not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without register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get by 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No more annoying flashing UNREGISTERED signs (and also si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bility to define your own 'reason for chat' promp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orced/random chat mod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wo more fully configurable cha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bility to let the user switch chat modes and quit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bility to suppress tearlines in messages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ntelligent auto gree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utoExclud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ull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ree updates when available (no upgrade 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More chance of LightChat being developed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registration fee is currently UKP 15.00, or US $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please read the REGISTER.TXT file enclo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LightChat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You can register LightChat RIGHT NOW on CompuServe!  Simply 'GO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WREG', and use the LightChat Product ID, 4832.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looking for more beta-testers for LightChat;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BETA.APP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LightChat is an extremely easy task, thanks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AutoInstall facility, which will configure LightC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s much as possible, install itself into your Remote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and all in a matter of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requires a fossil driver to be present in your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(this is not required in local mode).  If you do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e, you must obtain and install a fossil driver befo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.  We recommend X00 or BNU, although LightCha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s.  Fossil drivers are available from most BBS's, bu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obtained from Lightning Software or Lightning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Unpacking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directory to extract the LIGHTCHT.ZIP file into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ency with the paths used in this documentation, we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LIGHT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IGHTCHT.ZIP file inside this directory, extract it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-D LIGHT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nsure the creation of the SCREENS and TUNES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with their releva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unpacking the files, you should receive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 files Verified!   # XNT1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el C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McGarry, Lightn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, then LIGHTCHT.ZIP is not the officially rel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, and you should delete it and obtain a new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Using Auto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Install is a sophisticated self-installation routine that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LightChat as quick and easy as possible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ightChat with BBS software other than RemoteAc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ttably, you will not be able to use this facility, 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Section 2.3 for details of how to install Light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, and then Section 3 for configuration instructions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ven if you are not using RemoteAccess, AutoInstall will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he first and last step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te: Although LightChat is fully backward-compatible (AutoInstall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automatically imports old configurations), it is recommended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that you completely re-install LightChat if you currently  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use Versions 0.28 or 0.29, in order to take full advantage 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of the major enhancements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RemoteAccess, we strongly recommend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's AutoInstall facility for first-time installation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s LightChat's configuration is fully in-tune with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Install's only requirement for successful operation i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RemoteAccess environment variable to point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system directory (see your RemoteAcces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Install will adjust many paths and filenames according to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SETUP is located when it is run.  Therefore, befo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Install, you should ensure that LCSETUP is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LightChat will finally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run LCSETUP.  You will be prompted to create a LIGHTCHT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hich is achieved by pressing the SPACE bar.  LightC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Install facility will now attempt to achiev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ocate an existing LightChat installation.  If found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will automatically be imported and conver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ew features will be given default values.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Install will continu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ocate your RemoteAccess configuration files.  If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Install will make a backup copy (CONFIG.OLD), paging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ransferred to your LightChat configuration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required to invoke LightChat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and placed in your RemoteAccess configurati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t yet registered RemoteAccess, AutoInstal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telligently' select a suitable Alt-function key slot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ce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ocate your GLOBALRA.MNU file.  If you use a GLOBALRA.M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Install will make a backup copy of this (GLOBALRA.OLD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LightChat into a menu slot for you.  AutoInstall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uristics to either 'intelligently' select an existing menu s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reate a new one.  If GLOBALRA.MNU is not found, Auto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ocate your To/From SysOp message-base.  AutoInstall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uristics to attempt to locate your private message-base,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, configures LightChat accordingly.  If i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choose the correct message-base, it will us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est gu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djust pathnames and filenames.  AutoInstall will detect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extracted the LightChat files, and adjust relevan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 names accordingly.  Therefore, it is important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located where they will be used later,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SETUP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AutoInstall's self-configuration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hensive, and as a result, it is unlikely that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anything manually before you are able to use LightC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, however, many options in LCSETUP which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ise yourself with over time.  To do this now, we sugges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Section 3 of this documentation.  If you are keen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up and running, here are a few things you might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efore attempting to execute LightC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ystem-&gt;Names-&gt;SysOp'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 should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ystem-&gt;P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at the paths are correct for your particula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ystem-&gt;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at the paths are correct for your particular setup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matter if some of the definable .ASC/.ANS scree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esent at this stage of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hat modes-&gt;Mode 1-&gt;Scre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hat modes-&gt;Mode 2-&gt;Scre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hat modes-&gt;Mode 3-&gt;Scre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hat modes-&gt;Mode 4-&gt;Scre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Message editor-&gt;Screen-&gt;Scre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at the paths are correct for your particula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ecking these options, press the ESCAPE key to exit LC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to save your changes, for which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yes by pressing the 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ready to add LightChat to your BBS and try i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utoInstall was successful, you should not need to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any further, or install it in your BBS - you can now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LightChat from DOS, or start up your BBS and try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you will have to install and configure Light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. Please refer to the next section for details of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LightChat, and then read Section 3 for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Configuring Your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ightChat to be able to run, a minimum requirement is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ccess to a DOOR.SYS BBS drop file.  This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 information about the user and your system.  Remote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st other BBS software is capable of producing this fil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your BBS software documentation if you are 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expects to be able to find this file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LightChat is loaded - if it is not, then Light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   Configuring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way of loading LightChat from RemoteAcces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t up in a 'Type 7' menu option.  If you use this meth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.SYS file will already be in the current directo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 loads, so you do not need to worry about thi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any other method (such as a batch file),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sure that you change into the 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SYS file before making the batch file load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 can also use another file, specific to RemoteAc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additional information about the user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is file is called EXITINFO.BBS, and will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directory as DOOR.SYS.  It is not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 to run, but will let you use additional feature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rotatable status bar, the internal user-edito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ants Chat'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1.1   Creating a 'Page SysOp' Option in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utoInstall was successful, it will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LightChat in a Type 7 menu option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RA menu file, in the form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how LightChat should be called from a Type 7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RA\LIGHTCHT\LIGHTCHT.EXE /M:RANDOM *!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M:RANDOM parameter makes LightChat randomly sele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mode to start in.  It has no effect unless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*! parameter freezes RemoteAccess' timer whils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n chat mode, so that the user still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minutes available on-line after finishing a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as they did before they page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*M parameter forces RemoteAccess to swap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executing LightChat.  This gives more memo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Chat which will result in it loading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load LightChat and start the pag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1.2   Configuring RemoteAccess to Break into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Chat accepts a parameter FORCE, which forces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pass the page screen and enter chat mode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ful for the SysOp to initiate a convers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utoInstall was successful, this step sh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been perform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ways you ca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LightChat can be added to RACONFIG's external c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ot. In RACONFIG, under Options-&gt;Paging-&gt;External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line can b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RA\LIGHTCHT\LIGHTCHT.EXE FORCE /M:RANDOM *!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allow you to break into chat mod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ip: If a user has logged on with EMSI,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RemoteAccess will default to its own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split-screen EMSI chat mode.  To overrid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this, press SHIFT-ALT-C instead of just ALT-C.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Note:  The ALT-C function in RemoteAccess does not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work when running in local mode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LightChat can be assigned to an ALT-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ation in RACONFIG.  In RACONFIG, u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er-&gt;AltFn keys, the following line can b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RA\LIGHTCHT\LIGHTCHT.EXE FORCE /M:RANDOM *!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ing you defined this for ALT-F1, you can 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a user into chat mode by pressing AL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not yet registered RemoteAccess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cond of these methods, as the firs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-onl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   Configuring Other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procedures involved for configuring LightCha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BBS software vary greatly depending on which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it is not possible to list them all here.  We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fer to your BBS software documentation, and 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tion on 'external chat', or 'running external programs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ic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ssential that your BBS software can create DOOR.SY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LightChat to run.  If these are cre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when you load LightChat, then all you nee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figure your BBS to have a menu option that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, using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RA\LIGHTCHT\LIGHTCHT.EXE /M: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M:RANDOM parameter makes LightChat randomly select a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to start in.  It has no effect unless you hav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load LightChat and start the pag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OOR.SYS files are not created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will have to make your BBS software run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LightChat, and just before the above command lin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make the batch file change into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wish to configure your BBS software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reak into chat with a user, without the paging proces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facility exists within your BBS software.  The way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o enter another command line in the 'External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 line', if your BBS software has this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you may be able to configure a function key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at invokes a configurable command-line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your BBS software documentation for details of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-line you should use to bypass the paging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RA\LIGHTCHT\LIGHTCHT.EXE FORCE /M: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w be able to jump straight into chat with the u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ppropriate key or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LC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SETUP is LightChat's interactive configuration/setup utility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standard user interface, which should make using it as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.  Each menu option displays a line of context 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at the bottom of the screen which should be enough fo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understand what the various options mean.  If you nee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help, you can press F1 at any time from within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relevant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CSETUP is fairly intuitive even for novices, but a ful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s is provid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Up/Cursor Left/Shift-Tab   Move selection bar up 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/Cursor Right/Tab      Move selection bar down 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              Highlight first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                Highlight last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                         Select menu option/Edit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                Previous menu/Quit/Cancel 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                             Shell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                Display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the help-browser (invoked by pressing F1 at any ti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Up              Move up 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            Move down 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Up/Home         Move to start of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Dn/End          Move to end of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         Move one page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         Move one page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     Jump to a specific pag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        Search for some specified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4               Jump to a specific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                  Shell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     Exit help-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lets you configure all LightChat's system option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paths, filenames, paging behaviour, auto-greetings,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 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lets you configure the SysOp's and Co-SysOps' n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ir associated 'chat key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SysOp nam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re LightChat should look for the SysOp's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"LightChat" for LightChat's configuration fil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A" for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's name.  Only used when [Get SysOp name from]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"LightCh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nam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SysOp name #1.  Useful for a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used to answer a page request using the nam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[Alternative name #1]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nam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SysOp name #2.  Useful for a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used to answer a page request using the nam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[Alternative name #2]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nam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SysOp name #3.  Useful for a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used to answer a page request using the nam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[Alternative name #3]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 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lets you define the paths LightChat requir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certain system files.  AutoInsta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s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your RemoteAccess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your semaphore directory, where LightChat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it's semaphore files, mainly for multi-nod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SEMAP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u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your LightChat page tunes.  All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re assumed to be LightChat paging tunes,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 else should resi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TU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your USERDOES directory, where LightC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USERDOES.nnn files to describe LightChat a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sometimes the same as your semaphore directory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 be somewhere else, such as your RemoteAccess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 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lets you define various system filenames (such as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exclude-list) as well as some configurable ANSI/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 AutoInstall will automatically adjust the path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of the log file you wish Light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g details to.  This can be your normal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, or a log file specifically for LightChat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include the *N macro in this filename - *N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 by the node number LightChat is running on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ful for multi-node systems that wish to keep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s sepa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NODE*N\R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of the file you wish LightCha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 chat to (when activated).  You may include the *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in this filename - *N will be replaced by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LightChat is runn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CHAT*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(excluding extension)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SC/.ANS file which is displayed when LightChat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for a reason 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SCREENS\R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(excluding extension)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SC/.ANS file which is displayed when the reason for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s less than the minimum length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SCREENS\TOO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of a file in which you ca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that you do not wish to be paged by.  The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 plain text file with one name on each line,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d Blog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e Sm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y 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TWIT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.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(excluding extension)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SC/.ANS file which is displayed when someone lis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Excludelist] file  (see above) tries to pag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SCREENS\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(excluding extension)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SC/.ANS file which is displayed when paging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SCREENS\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(excluding extension)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SC/.ANS file which is displayed when the SysOp abort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SCREENS\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(excluding extension)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SC/.ANS file which is displayed when the SysO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chatting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SCREENS\IN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(excluding extension)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SC/.ANS file which is displayed when the SysOp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SCREENS\NO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(excluding extension)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SC/.ANS file which is displayed when a user attemp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outside of the defined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SCREENS\PAG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(excluding extension)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SC/.ANS file which is displayed when a user excee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number of pages per call (defined by [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SCREENS\MAX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. w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(excluding extension)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SC/.ANS file which is displayed when a user excee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number of pages per call (defined by [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]), and AutoExclude has not be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SCREENS\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  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lets you configure all LightChat's paging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page tunes, pager behaviour and display, reas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, and 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4.1 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lets you define how LightChat should be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certain circumstances, and what type of pag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efines what sort of sound LightChat should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user pages the SysOp.  "Tune" refer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Chat paging tunes found in your "Page tune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"None" means LightChat will pag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lently.  "Beep" indicates that LightC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e simple beeps whilst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of page (in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defines how many times the user i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age during each call.  It has two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If [Auto-excl. pages] (see below) is set to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user pages more times than this valu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defined in [Max. pages] will be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user will not be allowed to page again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do not wish to set a maximum number of p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eld should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If [Auto-excl. pages] (see below) is not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ero, and the user pages more times tha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, the file defined in [Excl. warn]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, and the user will be allowed to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gain.  This is, in effect, the number of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the user should be warned about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Excluded.  If you so not wish the us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ned before being AutoExcluded,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excl.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determines how many pages LightC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before a user is automatically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d user list (defined in [Excludelist])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not wish users to be automatically exclud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should be set to zero. 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 if you have not yet registered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y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efines what action to take if the SysOp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chatting on another line and a user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age.  "Show 'SysOp chatting' file"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defined in  [Chatting]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ge SysOp anyway" tells LightChat to ign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 that the SysOp may already be busy, and p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way (good for multi-tasking SysOp'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d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efines what action to take if a user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[Excludelist] attempts to page the SysOp.  "S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User excluded' file" indicates that the fil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[Excl. user] will be displayed.  "Pretend to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ilent)" pages the SysOp as usual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 of no sound being made (so the SysOp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ikely to respond to the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USERDO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efines whether LightChat should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DOES.nnn files in the [USERDOES]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 "Who is on-line?" type programs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the user is doing.  Valid options are "Yes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bee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efines whether LightChat should send a bee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mote (user) terminal whilst paging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4.2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lets you configure how you would like the p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ppear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at type of character LightChat sh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page progress indicator.  Valid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ar" or "Dots".  "Dots"  prints one '.'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second during paging, whereas "Bar"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bar-graph' indicating page progress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Display type] is set to "Bar",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s the length of the bar (in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Display type] is set to "Bar",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s the position of the b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Display type] is set to "Bar", this col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or will determine what colour the empty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 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Display type] is set to "Bar", this col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or will determine what colour the full page 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4.3  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allows you to define what times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paging during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hour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LightChat uses it's own paging ho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below) or the hours defined in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btained from DOOR.SYS).  If you use the ho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in RemoteAccess, you will be able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Override paging hours' feature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Access.  Valid options are "LightChat" or "R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Get hours from] is set to "LightChat"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lets you define the hours you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aging on a 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es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Get hours from] is set to "LightChat"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lets you define the hours you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aging on a Tues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dnes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Get hours from] is set to "LightChat"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lets you define the hours you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aging on a Wednes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rs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Get hours from] is set to "LightChat"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lets you define the hours you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aging on a Thurs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Get hours from] is set to "LightChat"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lets you define the hours you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aging on a 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u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Get hours from] is set to "LightChat"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lets you define the hours you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aging on a Satu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Get hours from] is set to "LightChat"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lets you define the hours you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aging on a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4.4   Reason for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lets you configure LightChat's 'reason for cha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; whether it's active or inactive, and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anc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for reas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LightChat should prompt the use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ason before attempting to page the SysOp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Ask for reason?] is set to "Yes",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minimum number of characters allow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's reason for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Ask for reason?] is set to "Yes",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maximum number of characters allow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's reason for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Ask for reason?] is set to "Yes",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s where the user enters their reas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Ask for reason?] is set to "Yes", this col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or will determine what colour the reas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ing text 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 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lets you configure general LightChat system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status bar colours, word-macro triggers, log sty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Type speed, and which user appears in whi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-macro trig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ich characters typed will trigger word-mac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st in chat mode (e.g. "() +-=,.?!/*")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key is always an active word-macro tr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LightChat log file format.  Valid op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xpanded" or "Compact".  The logging behaves in a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to RemoteAccess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. SimuTyp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minimum delay between SimuType'd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auto-greetings etc.) appearing on the screen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iseconds).  Altering this value helps customis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ated typing speed to foo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SimuTyp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maximum delay between SimuType'd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auto-greetings etc.) appearing on the screen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iseconds).  Altering this value helps customis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ated typing speed to foo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wind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ich window the SysOp should appear i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screen.  Valid options are "1" or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nd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ich window the user should appear i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screen.  Valid options are "1" or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bar appears as on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text on the SysOp status bar appears a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6  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will let you define strings to be shown to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ertain actions (such as entering the user edit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ing to DOS), and also let you configure the auto gree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uto goodb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6.1 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allows you to define strings to be show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before and after using the built-in user edito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editor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message that is shown to the user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e SysOp enters the user editor. 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contain 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message that is shown to the us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Op returns from the user editor. 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contain 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hell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message that is shown to the user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e SysOp enters the DOS shell. 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contain 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message that is shown to the us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Op returns from the DOS shell.  This field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6.2   Auto gree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lets you configure LightChat's auto gre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, and allows you to define up to 5 gree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on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or not LightChat sh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intelligent' auto greetings.  If set to "Yes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Chat will only greet a particular user o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the same call.  If set to "No", LightC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t the user every time they ente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Ty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the automatic greeting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using SimuType (simulated typing)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how LightChat should select an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ting. "Timed (use defined hours)" means LightC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how the relevant greeting during th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rs (see below).  "No auto greetings" means that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 greetings will ever be displayed.  "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Greeting #1" means that LightChat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greeting defined in [Greeting #1] 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  "Random" means that LightChat will random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a greeting from the available list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ting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reeting string #1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reeting #1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ting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reeting string #2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reeting #2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ting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reeting string #3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reeting #3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ting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reeting string #4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reeting #4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ting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reeting string #5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reeting #5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6.3   Auto goodb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lets you configure LightChat's auto goodby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, and allows you to define up to 5 goodb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Ty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the automatic goodby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using SimuType (simulated typing)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how LightChat should select an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bye.  "Timed (use defined hours)" means LightC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how the relevant goodbye during th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rs (see below).  "No auto goodbyes" means that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 goodbyes will ever be displayed.  "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Goodbye #1" means that LightChat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goodbye defined in [Goodbye #1]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  "Random" means that LightChat will random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a goodbye from the available lis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oodbye string #1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oodbye  #1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oodbye string #2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oodbye #2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oodbye string #3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oodbye #3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oodbye string #4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oodbye #4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oodbye string #5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oodbye #5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Comm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allows you define various command macros.  These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total control on how various keys activate th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LightChat.  Up to 100 command macro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select the command macro number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rom a list.  Macros 1-50 are for the SysOp's use, and 51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are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key you wish to activate the comman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actual macro string associated with a key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[Key] (see above).  A summary of available macro string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right hand side of the screen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.  These are explained in full detail in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 This field may also contain data codes, which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ction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define a short note or comment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rently selected comman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 Wo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allows you define various word macros.  These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 LightChat to automatically replace various words or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, making them ideal for abbreviations, emo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d phrases.  Up to 50 word macro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select the word macro number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rom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ines the string which LightChat should check fo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may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ines the string which LightChat should use to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Find] string (see above) with.  This field ma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c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whether the [Find] string (see above)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if the case of the letters matches exactly.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Ty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whether the [Replace] string (see above)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Typed (use simulated typing).  Valid options are "Yes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who may use the word macro.  "SysOp and user"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oth the SysOp and the user can use the macro.  "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" means that only the SysOp can use the macro.  "User on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only the user can use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 Cha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  M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lets you configure LightChat's ASCII chat mode (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(excluding extension)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SC/.ANS file which is displayed when entering flat-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SCREENS\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 by the SysOp in flat-chat mode 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 by the user in flat-chat mode 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   M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you to configure the appearance and behavi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ightChat's ANSI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(including extension) to the .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ich is used for this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SCREENS\HORIZONT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ines what type of clock should be used on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screen.  Valid options are "12:00 (24hr)", "12:0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2hr)", "12:00am (12hr)" or "12:00AM (12hr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the ":" in the clock should flash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.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position of the clock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ines what type of date should be used on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screen.  Valid options are "30-01-95", "01-30-95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30 Jan 1995", "Jan 30 1995", "30 January 1995", "Janu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1995", "Monday 30 January 1995" or "Monday January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9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position of the dat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1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ppears in window 1 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on-screen borders of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1.  The first co-ordinates are for the top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, and the second ones are for the bottom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number of lines the text within a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croll up when the cursor reaches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position of the window own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name 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maximum length of the window owner'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be displayed.  If the actual name is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is figure, the nam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number of lines that LightChat should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window.  This is used for scrolling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typ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2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ppears in window 2 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on-screen borders of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2. The first co-ordinates are for the top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, and the second ones are for the bottom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number of lines the text within a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croll up when the cursor reaches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position of the window own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name 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maximum length of the window owner'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be displayed.  If the actual name is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is figure, the nam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number of lines that LightChat should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window.  This is used for scrolling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typ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   Mod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you to configure the appearance and behavi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ightChat's ANSI Mod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Section 3.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4   Mod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you to configure the appearance and behavi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ightChat's ANSI Mod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Section 3.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 Mess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lets you configure options for LightC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-to-SysOp feature, such as its appearance, behaviour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under which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you to configure general message-to-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such as the message base type, path, and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at type of message base LightChat should pos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n.  Valid options are "HMB" (Hudson message bas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J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MB board no./JAMbas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changes depending on the setting of [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]  (see above).  It defines the HMB board number (1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) or the path of a JAMbase in which the mess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should be posted.  If defining a JAMbase path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enter the full path and basename of the JAM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an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-macr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's word-macros can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editor. 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ear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 should append a tearlin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 SysOp.  Valid options are "Yes" or "No"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not yet registered LightChat, a tearlin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o the message, regardless of the setting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.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capacity of the message to SysOp (in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).  The user will not be able to write any mor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ximum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the message should be address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ysOp name (which may be the SysOp's, or a c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's if they have answered the page), or to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name that you can define in [Other]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). Valid options are "SysOp" or "Ot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[Addressee] (see above) has been set to "Other"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determines the alternative name tha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addres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  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lets you configure the conditions und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 will ask the user if they wish to leav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 should ask the user if they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eave a message when they have been barred from pa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 their name appears in the file defi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xcludelist]). 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change this setting, you should also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 the 'Leave message to SysOp?' question,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ble, from the screens defined in [Exc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 should ask the user if they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eave a message when they have paged out of th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.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change this setting, you should also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 the 'Leave message to SysOp?' question,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ble, from the screens defined in [Wro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nswered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 should ask the user if they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eave a message when their page has not been answ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change this setting, you should also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 the 'Leave message to SysOp?' question,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ble, from the screens defined in [No answ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 should ask the user if they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eave a message when the SysOp has aborted the pag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Escape. 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change this setting, you should also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 the 'Leave message to SysOp?' question,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ble, from the screens defined in [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s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 should ask the user if they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eave a message when the user has aborted the pag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CTRL-K. 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ch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 should ask the user if they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eave a message when the SysOp is chatting to a use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node. 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change this setting, you should also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 the 'Leave message to SysOp?' question,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ble, from the screens defined in [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tt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3 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you to configure the appearance o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(including extension) to the .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ich is used for the message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No screen is provided for ASCII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SCREENS\HORIZONT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b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on-screen borders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window.  The first co-ordinates are for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corner, and the second ones are for the bottom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number of lines the text within a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croll up when the cursor reaches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position of the user's nam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position of the message su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maximum allowed length of the message subj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hould be set to the maximum amount of space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 in your configurable ANSI screen fo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. LightChat will not allow the user to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longer than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essage header (user's name, and message subjec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ext 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ines what type of clock should be used on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screen.  Valid options are "12:00 (24hr)", "12:0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2hr)", "12:00am (12hr)" or "12:00AM (12hr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the ":" in the clock should flash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.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position of the clock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allows you to enter your registration name and ke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registered, which will enable you to gain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-only features of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your personal LightChat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exactly as it was given to you by Lightning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blank if you have not yet registered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your personal LightChat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number.  Leave blank if you have not yet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isplay some general information about LightC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version number, copyright, and the compil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exit LCSETUP and return to DOS.  Before exi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SETUP will check if you have made any changes, and if so, as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wish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temporarily shell to DOS at any time whils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SETUP, you may do so by pressing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LIGHT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T.EXE is the main chat program itself, that will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voke LightChat or a user pag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T.EXE accepts sever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    Jumps straight into chat without pag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:1      Use name defined in [Alternative name #1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:2      Use name defined in [Alternative name #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:3      Use name defined in [Alternative name #3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:1      Forces LightChat into ASCII Chat Mode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:2      Forces LightChat into ANSI Chat Mode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:3      Forces LightChat into ANSI Chat Mode 3 (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:4      Forces LightChat into ANSI Chat Mode 4 (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:RANDOM Selects an ANSI Chat Mode at random (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). This parameter is ignored if the user's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support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 parameter is used to set LightChat to use a name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's.  This parameter is overridden if one of the alter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ame keys is used to answer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ished to go straight into a random chat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name defined in [Alternative name #1], you migh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 line from Remote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LIGHTCHT\LIGHTCHT.EXE FORCE /N:1 /M:RANDOM *!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! and *M parameters are interpreted by RemoteAccess,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assed to LightChat - see your RemoteAccess document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 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paging process, you will hear a beep or a t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pending on your configuration), and will see some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, either as dots or in the form of a bar-graph.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iod, you may decide to abort the page, answer i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bort the page, simply press Escape. 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be shown the screen defined in [SysOp bus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use a name other than the SysOp'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press the associated 'chat key' you hav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at name in System-&gt;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you should press any key (other than Escape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will enter chat mode, with the SysOp's name (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name, if one was passed on the command-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ish to simply ignore the user's page, i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they are shown the screen defined in [No answer]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y be offered the opportunity of leav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, if you have configured LightCha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 has a 'silence' key that you can use when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be disturbed;  if Scroll-Lock is on during the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no sound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  Using Auto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clude is a facility (available only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LightChat) which enables you to automatically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from paging you by adding their names to the 'exclud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; careless configuration can lead to unexpected resul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ffl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Maximum pages] and [Auto-excl. pages] fiel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-&gt;Paging-&gt;General are closely linked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illustrates the relationship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pages:  Auto-excl. pages:  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  0                   User can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   0                   User can page the SysOp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imes. If they page aga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file [Max. page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ystem-&gt;Filenames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  5                   On the 5th page,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ill be automatically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 the exclud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ystem-&gt;Filenames)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ny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  5                   After 2 pages,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ill be show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[Excl. warn] (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ystem-&gt;Filenames)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ill still b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ge the SysOp.  On the 5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ge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utomatically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xclude list (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ystem-&gt;File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   Customis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ajor advantages LightChat has over its compet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, once registered, all its screens are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 (when unregistered, you cannot customi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chat screen), so you are not forced to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author's name all over each screen, as is oft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 will always attempt to display a custom screen if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ined, but for every customisable screen there i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text that will be shown instead, if no screen i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 some reason the screen can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signing your own screens, remember that you migh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two versions, one in ANSI (ending in .ANS)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 ASCII (ending in .A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so remember to avoid using the 80th colum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bottom rows (rows 24-25) of the screen, as these are 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screen scroll on remote terminals due to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Draw to design your screens, it is b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not essential, to save the screens in 'animation mo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pay particular attention to the Messag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when designing certain screens, as the con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et in Message Editor-&gt;Conditions will affect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put in some of the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ightChat asks the user if they wish to leave a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ly displays the question itself if no screen wa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screen could not be found.  For instance,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LightChat to allow the user to leave a messag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-one answers the page, you should have an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in [No answer] (defined in System-&gt;Filenam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 will wait for 'y', 'n', or Return to be press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this screen, so if you haven't asked the ques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screen, it will be confusing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if you change the conditions und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 will allow the user to leave a message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hange the appropri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4   Defaul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many programs, LightChat's operation is almost to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, right down to the behaviour of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res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you may not want to have to configure so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, so LightChat is distributed with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and command-macro file. 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-testing process, these defaults have been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ly to make them as intuitive and 'ready-to-run'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s already configured for you, so if you d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, or are happy with the way LightChat works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never worry about changing anything. On the other h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is always there to customise as little or as mu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convenience, the default macro-commands and thei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:           SysOp:  User:    Action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Yes     Yes      Delet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Yes     Yes     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Yes     Yes      Delet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Yes     Yes      Go to start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Yes     Yes      Go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Yes     Yes      Lef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Yes     Yes     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Yes     Yes     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Yes     Yes     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W      Yes     Yes      Clea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O      Yes     No       Clear 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Y      Yes     Yes      Dele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G      Yes     Yes     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R      Yes     Yes      Redra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/Alt-J    Yes     No    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 Yes     Yes      Chat m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   Yes     Yes      Chat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Yes     Yes      Chat mod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     Yes     Yes      Chat mod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 Yes     Yes      Exit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S      Yes     Yes      Swap to 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F      Yes     No       Freeze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      Yes     No       Hang-up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       Yes     No       Lockou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       Yes     No       Edit user's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Left   Yes     No       Rotate status ba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Right  Yes     No       Rotate status ba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L      Yes     No       Log chat buffer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     Yes     No       (Sample macro #1) -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ssage to user and freez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      Yes     No       (Sample macro #2) -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ssage to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 Data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odes are provided in LightChat to allow you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nformation in screens, system messages etc., such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name and the system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a code consists of Ctrl-K (ASCII 11) followed b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User's  first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User's sur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Node number user is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User's loc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Full name of other user SysOp is chatting t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Node number other user is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Other user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e, f and g are only set if the SysOp is already chatt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New line (CR, 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ther data codes are available that do not need to be prec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trl-K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 (ASCII 1)  Waits for the ENTER key to be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W (ASCII 23)  Pauses for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codes are the same as those used by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o enter data codes into LCSETUP, it is necessary to en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ral character.  This is achieved by pressing CTRL-P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you wish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1: (entering code to show user's fir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TRL-P followed by CTRL-K followed by 'a'. The characters '#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2: (entering the 'wait for ENTER to be pressed'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TRL-P followed by CTRL-A. The character '#' sh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 Macr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LightChat's in-chat features are accessed through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which are completely configurable, enabling you to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/or data codes with one or more actions, assign them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of your choice, and specify whether or not they may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LCSETUP provides an on-screen list of mnemonics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member which macro commands provide which action, but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re detailed here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ro command consists of the Escape character (ASCII 27)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other character (which determines the macro function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macro command for 'Backspace' is '#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o enter macro commands into LCSETUP, it is necessary to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teral character.  This is achieved by pressing CTRL-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he character you wish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(entering code to activate Back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TRL-P followed by Escape followed by 'a'.  The characters '#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:  Description:         Purpos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      Backspace            Deletes one characte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cursor, or moves to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ove if used at the star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LF       New line             Inserts a new line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 Delete               Deletes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Start of line        Moves the cursor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L        End of line          Moves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     Left one character   Moves the cursor one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    Right one character  Moves the cursor one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    Up one line          Moves the cursor up one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rolling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     Down one line        Moves the cursor down one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rolling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W       Clear window         Clears the window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.  This command adds a new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end of the chat buff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OW      Clear other window   Clears the window the other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rently in.  This command ad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w line to the end of the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ffer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LN      Delete line          Deletes an entire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rent window, pulling tex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low up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      Beep                 Sends a beep to the remot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makes a sound on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W      Redraw screen        Clears and redraw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      Shell to DOS         Sends configurable message to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stem-&gt;Strings-&gt;General),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swap LightChat out to EMS or X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invokes a temporary DOS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 return, another configu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 is sent to the user (to s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have returned, for examp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command can only be invok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1      Chat mode 1          Switches to ASCII chat mode 1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registered, this command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invok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2      Chat mode 2          Switches to ANSI chat mode 2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registered, this command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invok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3      Chat mode 3          Switches to ANSI chat mod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4      Chat mode 4          Switches to ANSI chat mod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     Quit                 Exits LightChat, after issuing au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oodbye, if activ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registered, this command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invok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      Swap window          Switches to other chat window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command is used a second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 switches back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Z      Freeze user          Temporarily 'freezes' use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gnoring anything typed by them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command is used a second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user is then 'unfrozen'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mand can only be invok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       Hang-up user         Disconnects the user direct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nging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      Lockout user         Sets the user's security leve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zero, then behaves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HANG' macro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ED      User editor          Sends configurable message to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stems-&gt;Strings-&gt;General), 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ghtChat's internal user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n sends another configu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 upon return. The us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only available if EXITINFO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s found when LightChat loa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command can only be invok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      Log chat             Opens the chat capture file (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System-&gt;Filenames), and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typing from start of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ffer until capture file is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achieved by using this macr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ond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L      Status bar left      'Rotates' the status bar left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ow extended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. Extended information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vailable if EXITINFO.BBS wa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LightChat loaded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 only be invok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R      Status bar right     'Rotates' the status bar right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ow extended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. Extended information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vailable if EXITINFO.BBS wa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LightChat loaded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 only be invoked by the SysOp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ghtChat and the LCSETUP configuration utility were writt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McG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ghtChat uses the EXEC v3.3b swapping routines, writt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mas Wa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 the executables were compiled using Borland C++ v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LightChat User Guide was written by Marcel Cook and Dav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G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cover and LightChat logo (printed version only) wer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Gordon Fin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ghtChat distribution, registration and support servi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by Marcel C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esting, evaluation and suggestions are provided by the Light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beta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: Marcel Cook, Michael Rallings, Adrian Tho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 executables and documentation contained in the Light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archive are Copyright (C) 1994-1995 Light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;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 other products mentioned are copyrighted material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Support a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help, information or technical support,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by using one of the method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: Lightning Software    BBS: Lightning BBS (Cambridg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3 Locket Road             [+44] 01223-571741 (H16/V.FC/V.3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ROW                     [+44] 01223-571742 (H16/V.FC/V.3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ddles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3 7NP                    Lightning BBS (Lond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ED KINGDOM             [+44] 0181-863-7623 (H16/V.FC/V.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100545,30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lsoft@lbbs.demon.co.u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    Marcel Cook   @ 2:2504/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vid McGarry @ 2:254/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